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8"/>
          <w:szCs w:val="18"/>
        </w:rPr>
      </w:pPr>
      <w:r>
        <w:rPr>
          <w:b/>
          <w:sz w:val="28"/>
          <w:szCs w:val="18"/>
        </w:rPr>
        <w:t>Информация о работе с обращениями граждан в Управлении Роскомнадзора по Красноярскому краю в  4 квартале 2011 года.</w:t>
      </w:r>
    </w:p>
    <w:p>
      <w:pPr>
        <w:pStyle w:val="Normal"/>
        <w:shd w:fill="FFFFFF" w:val="clear"/>
        <w:jc w:val="both"/>
        <w:rPr>
          <w:b/>
          <w:b/>
          <w:sz w:val="28"/>
          <w:szCs w:val="16"/>
        </w:rPr>
      </w:pPr>
      <w:r>
        <w:rPr>
          <w:b/>
          <w:sz w:val="28"/>
          <w:szCs w:val="16"/>
        </w:rPr>
      </w:r>
    </w:p>
    <w:p>
      <w:pPr>
        <w:pStyle w:val="Heading"/>
        <w:jc w:val="both"/>
        <w:rPr>
          <w:b/>
          <w:b/>
          <w:bCs/>
          <w:szCs w:val="18"/>
        </w:rPr>
      </w:pPr>
      <w:r>
        <w:rPr>
          <w:b/>
          <w:bCs/>
          <w:szCs w:val="18"/>
        </w:rPr>
        <w:t>1. Рассмотрение  обращений граждан с жалобами на нарушения их прав и законных интересов.</w:t>
      </w:r>
    </w:p>
    <w:p>
      <w:pPr>
        <w:pStyle w:val="Normal"/>
        <w:jc w:val="both"/>
        <w:rPr>
          <w:sz w:val="28"/>
          <w:szCs w:val="18"/>
        </w:rPr>
      </w:pPr>
      <w:r>
        <w:rPr>
          <w:sz w:val="28"/>
          <w:szCs w:val="18"/>
        </w:rPr>
        <w:t xml:space="preserve">      </w:t>
      </w:r>
      <w:r>
        <w:rPr>
          <w:sz w:val="28"/>
          <w:szCs w:val="18"/>
        </w:rPr>
        <w:t xml:space="preserve">В 4 квартале  2011 года:   </w:t>
      </w:r>
    </w:p>
    <w:p>
      <w:pPr>
        <w:pStyle w:val="Normal"/>
        <w:jc w:val="both"/>
        <w:rPr>
          <w:sz w:val="28"/>
          <w:szCs w:val="18"/>
        </w:rPr>
      </w:pPr>
      <w:r>
        <w:rPr>
          <w:sz w:val="28"/>
          <w:szCs w:val="18"/>
        </w:rPr>
        <w:t>- поступило обращений - 73;</w:t>
      </w:r>
    </w:p>
    <w:p>
      <w:pPr>
        <w:pStyle w:val="Normal"/>
        <w:jc w:val="both"/>
        <w:rPr>
          <w:sz w:val="28"/>
          <w:szCs w:val="18"/>
        </w:rPr>
      </w:pPr>
      <w:r>
        <w:rPr>
          <w:sz w:val="28"/>
          <w:szCs w:val="18"/>
        </w:rPr>
        <w:t xml:space="preserve">- рассмотрено  обращений (с учетом  обращений, поступивших в предыдущем  </w:t>
      </w:r>
    </w:p>
    <w:p>
      <w:pPr>
        <w:pStyle w:val="Normal"/>
        <w:jc w:val="both"/>
        <w:rPr>
          <w:sz w:val="28"/>
          <w:szCs w:val="18"/>
        </w:rPr>
      </w:pPr>
      <w:r>
        <w:rPr>
          <w:sz w:val="28"/>
          <w:szCs w:val="18"/>
        </w:rPr>
        <w:t xml:space="preserve"> </w:t>
      </w:r>
      <w:r>
        <w:rPr>
          <w:sz w:val="28"/>
          <w:szCs w:val="18"/>
        </w:rPr>
        <w:t>квартале, со сроком рассмотрения в отчетном периоде) - 74;</w:t>
      </w:r>
    </w:p>
    <w:p>
      <w:pPr>
        <w:pStyle w:val="Normal"/>
        <w:jc w:val="both"/>
        <w:rPr>
          <w:sz w:val="28"/>
          <w:szCs w:val="18"/>
        </w:rPr>
      </w:pPr>
      <w:r>
        <w:rPr>
          <w:sz w:val="28"/>
          <w:szCs w:val="18"/>
        </w:rPr>
        <w:t>- подготовлено и направлено ответов заявителям -74;</w:t>
      </w:r>
    </w:p>
    <w:p>
      <w:pPr>
        <w:pStyle w:val="Normal"/>
        <w:jc w:val="both"/>
        <w:rPr/>
      </w:pPr>
      <w:r>
        <w:rPr>
          <w:sz w:val="28"/>
          <w:szCs w:val="18"/>
        </w:rPr>
        <w:t>- находятся на рассмотрении на конец отчетного периода - 8.</w:t>
      </w:r>
    </w:p>
    <w:p>
      <w:pPr>
        <w:pStyle w:val="Normal"/>
        <w:ind w:firstLine="720"/>
        <w:jc w:val="both"/>
        <w:rPr>
          <w:sz w:val="28"/>
          <w:szCs w:val="18"/>
        </w:rPr>
      </w:pPr>
      <w:r>
        <w:rPr>
          <w:sz w:val="28"/>
          <w:szCs w:val="18"/>
        </w:rPr>
      </w:r>
    </w:p>
    <w:p>
      <w:pPr>
        <w:pStyle w:val="2"/>
        <w:spacing w:lineRule="auto" w:line="240"/>
        <w:jc w:val="both"/>
        <w:rPr>
          <w:b/>
          <w:b/>
          <w:bCs/>
          <w:sz w:val="28"/>
          <w:szCs w:val="18"/>
        </w:rPr>
      </w:pPr>
      <w:r>
        <w:rPr>
          <w:b/>
          <w:bCs/>
          <w:sz w:val="28"/>
          <w:szCs w:val="18"/>
        </w:rPr>
        <w:t>Мероприятия, предпринятые в отчетном периоде по результатам рассмотрения обращений граждан</w:t>
      </w:r>
    </w:p>
    <w:p>
      <w:pPr>
        <w:pStyle w:val="Normal"/>
        <w:ind w:firstLine="708"/>
        <w:jc w:val="both"/>
        <w:rPr>
          <w:sz w:val="28"/>
          <w:szCs w:val="18"/>
        </w:rPr>
      </w:pPr>
      <w:r>
        <w:rPr>
          <w:sz w:val="28"/>
          <w:szCs w:val="18"/>
        </w:rPr>
        <w:t>По поступившим обращениям проведено 9 внеплановых проверок.</w:t>
      </w:r>
    </w:p>
    <w:p>
      <w:pPr>
        <w:pStyle w:val="Heading1"/>
        <w:jc w:val="both"/>
        <w:rPr>
          <w:rFonts w:ascii="Times New Roman" w:hAnsi="Times New Roman" w:cs="Times New Roman"/>
          <w:color w:val="000000"/>
          <w:sz w:val="28"/>
          <w:szCs w:val="18"/>
        </w:rPr>
      </w:pPr>
      <w:r>
        <w:rPr>
          <w:rFonts w:cs="Times New Roman" w:ascii="Times New Roman" w:hAnsi="Times New Roman"/>
          <w:color w:val="000000"/>
          <w:sz w:val="28"/>
          <w:szCs w:val="18"/>
        </w:rPr>
        <w:t>Результаты рассмотрения обращений граждан</w:t>
      </w:r>
    </w:p>
    <w:p>
      <w:pPr>
        <w:pStyle w:val="Normal"/>
        <w:ind w:firstLine="708"/>
        <w:jc w:val="both"/>
        <w:rPr>
          <w:sz w:val="28"/>
          <w:szCs w:val="18"/>
        </w:rPr>
      </w:pPr>
      <w:r>
        <w:rPr>
          <w:sz w:val="28"/>
          <w:szCs w:val="18"/>
        </w:rPr>
        <w:t xml:space="preserve">По итогам рассмотрения обращений граждан: </w:t>
      </w:r>
    </w:p>
    <w:p>
      <w:pPr>
        <w:pStyle w:val="Normal"/>
        <w:jc w:val="both"/>
        <w:rPr>
          <w:b/>
          <w:b/>
          <w:bCs/>
          <w:sz w:val="28"/>
          <w:szCs w:val="18"/>
        </w:rPr>
      </w:pPr>
      <w:r>
        <w:rPr>
          <w:sz w:val="28"/>
          <w:szCs w:val="18"/>
        </w:rPr>
        <w:t>- выдано предписаний об устранении выявленных нарушений -1;</w:t>
      </w:r>
    </w:p>
    <w:p>
      <w:pPr>
        <w:pStyle w:val="Normal"/>
        <w:jc w:val="both"/>
        <w:rPr>
          <w:sz w:val="28"/>
          <w:szCs w:val="18"/>
        </w:rPr>
      </w:pPr>
      <w:r>
        <w:rPr>
          <w:sz w:val="28"/>
          <w:szCs w:val="18"/>
        </w:rPr>
        <w:t>- выдано предупреждений - 0;</w:t>
      </w:r>
    </w:p>
    <w:p>
      <w:pPr>
        <w:pStyle w:val="Normal"/>
        <w:jc w:val="both"/>
        <w:rPr>
          <w:sz w:val="28"/>
          <w:szCs w:val="18"/>
        </w:rPr>
      </w:pPr>
      <w:r>
        <w:rPr>
          <w:sz w:val="28"/>
          <w:szCs w:val="18"/>
        </w:rPr>
        <w:t>- составлено протоколов об административном правонарушении-4;</w:t>
      </w:r>
    </w:p>
    <w:p>
      <w:pPr>
        <w:pStyle w:val="Normal"/>
        <w:jc w:val="both"/>
        <w:rPr>
          <w:sz w:val="28"/>
          <w:szCs w:val="18"/>
        </w:rPr>
      </w:pPr>
      <w:r>
        <w:rPr>
          <w:sz w:val="28"/>
          <w:szCs w:val="18"/>
        </w:rPr>
        <w:t>- направлено материалов в суд-2;</w:t>
      </w:r>
    </w:p>
    <w:p>
      <w:pPr>
        <w:pStyle w:val="Normal"/>
        <w:jc w:val="both"/>
        <w:rPr>
          <w:sz w:val="28"/>
          <w:szCs w:val="18"/>
        </w:rPr>
      </w:pPr>
      <w:r>
        <w:rPr>
          <w:sz w:val="28"/>
          <w:szCs w:val="18"/>
        </w:rPr>
        <w:t>- сумма штрафов-3000;</w:t>
      </w:r>
    </w:p>
    <w:p>
      <w:pPr>
        <w:pStyle w:val="Normal"/>
        <w:jc w:val="both"/>
        <w:rPr>
          <w:sz w:val="28"/>
          <w:szCs w:val="18"/>
        </w:rPr>
      </w:pPr>
      <w:r>
        <w:rPr>
          <w:sz w:val="28"/>
          <w:szCs w:val="18"/>
        </w:rPr>
        <w:t>- переадресовано обращений в другие органы и организации для ответа по     принадлежности -3.</w:t>
      </w:r>
    </w:p>
    <w:p>
      <w:pPr>
        <w:pStyle w:val="Normal"/>
        <w:jc w:val="both"/>
        <w:rPr>
          <w:b/>
          <w:b/>
          <w:bCs/>
          <w:sz w:val="28"/>
          <w:szCs w:val="18"/>
        </w:rPr>
      </w:pPr>
      <w:r>
        <w:rPr>
          <w:b/>
          <w:bCs/>
          <w:sz w:val="28"/>
          <w:szCs w:val="18"/>
        </w:rPr>
      </w:r>
    </w:p>
    <w:p>
      <w:pPr>
        <w:pStyle w:val="Normal"/>
        <w:jc w:val="both"/>
        <w:rPr>
          <w:b/>
          <w:b/>
          <w:bCs/>
          <w:sz w:val="28"/>
          <w:szCs w:val="18"/>
        </w:rPr>
      </w:pPr>
      <w:r>
        <w:rPr>
          <w:b/>
          <w:bCs/>
          <w:sz w:val="28"/>
          <w:szCs w:val="18"/>
        </w:rPr>
        <w:t>1.1. Рассмотрение обращений граждан с жалобами на нарушения их прав и законных интересов в сфере массовых коммуникаций и телерадиовещания.</w:t>
      </w:r>
    </w:p>
    <w:p>
      <w:pPr>
        <w:pStyle w:val="Header"/>
        <w:tabs>
          <w:tab w:val="center" w:pos="4153" w:leader="none"/>
          <w:tab w:val="left" w:pos="4320" w:leader="none"/>
          <w:tab w:val="right" w:pos="8306" w:leader="none"/>
        </w:tabs>
        <w:rPr>
          <w:b/>
          <w:b/>
          <w:bCs/>
          <w:sz w:val="28"/>
          <w:szCs w:val="18"/>
        </w:rPr>
      </w:pPr>
      <w:r>
        <w:rPr>
          <w:b/>
          <w:bCs/>
          <w:sz w:val="28"/>
          <w:szCs w:val="18"/>
        </w:rPr>
      </w:r>
    </w:p>
    <w:p>
      <w:pPr>
        <w:pStyle w:val="Normal"/>
        <w:jc w:val="both"/>
        <w:rPr/>
      </w:pPr>
      <w:r>
        <w:rPr>
          <w:sz w:val="28"/>
          <w:szCs w:val="18"/>
        </w:rPr>
        <w:t xml:space="preserve">В 4 квартале 2011 года рассмотрено 6 обращений от </w:t>
      </w:r>
      <w:r>
        <w:rPr>
          <w:bCs/>
          <w:sz w:val="28"/>
          <w:szCs w:val="18"/>
        </w:rPr>
        <w:t>граждан с жалобами на нарушения их прав и законных интересов</w:t>
      </w:r>
      <w:r>
        <w:rPr>
          <w:sz w:val="28"/>
          <w:szCs w:val="18"/>
        </w:rPr>
        <w:t xml:space="preserve"> в сфере массовых коммуникаций и телерадиовещания.</w:t>
      </w:r>
    </w:p>
    <w:p>
      <w:pPr>
        <w:pStyle w:val="Normal"/>
        <w:jc w:val="both"/>
        <w:rPr/>
      </w:pPr>
      <w:r>
        <w:rPr>
          <w:sz w:val="28"/>
          <w:szCs w:val="18"/>
        </w:rPr>
        <w:t xml:space="preserve">1. </w:t>
      </w:r>
      <w:r>
        <w:rPr>
          <w:b/>
          <w:bCs/>
          <w:sz w:val="28"/>
          <w:szCs w:val="18"/>
        </w:rPr>
        <w:t xml:space="preserve">Обращение </w:t>
      </w:r>
      <w:r>
        <w:rPr>
          <w:sz w:val="28"/>
          <w:szCs w:val="18"/>
        </w:rPr>
        <w:t>о незаконном проведении  предвыборной агитации в печатном средстве массовой информации «Красноярская газета». По запросу Управления спорная статья рассмотрена рабочей группой Избирательной комиссии Красноярского края и признана агитационной. Таким образом, подтвердился факт нарушения запрета на проведение предвыборной агитации представителями организаций, осуществляющими выпуск средств массовой информации, предусмотренного п.п.Ж) п.7 ст.48 Федерального закона от 12.06.2002 № 67-ФЗ «Об основных гарантиях избирательных прав и права на участие в референдуме граждан Российской Федерации». Управлением составлен протокол об АП по ст. 5.11 КоАП РФ в отношении главного редактора средства массовой информации и направлен в суд. Судом вынесено решение о наложении на главного редактора газеты административного штрафа. Ответ на обращение направлен в установленный срок.</w:t>
      </w:r>
    </w:p>
    <w:p>
      <w:pPr>
        <w:pStyle w:val="Normal"/>
        <w:jc w:val="both"/>
        <w:rPr/>
      </w:pPr>
      <w:r>
        <w:rPr>
          <w:b/>
          <w:bCs/>
          <w:sz w:val="28"/>
          <w:szCs w:val="18"/>
        </w:rPr>
        <w:t xml:space="preserve">2.   Обращение </w:t>
      </w:r>
      <w:r>
        <w:rPr>
          <w:sz w:val="28"/>
          <w:szCs w:val="18"/>
        </w:rPr>
        <w:t>о незаконном проведении предвыборной агитации в печатном средстве массовой информации газете «Красноярская версия». Факт нарушения законодательства о выборах  редакцией газеты подтвердился. Управлением была направлена телеграмма главному редактору газеты о вызове для составления протокола об административном правонарушении по ст. 5.11 КоАП РФ. Телеграмма не доставлена, адресат отсутствует. По запросу Управления в правоохранительные органы для оказания содействия в установлении местонахождения должностного лица редакцией предоставлена информация, что главный редактор находится в длительной командировке за пределами города, по возвращении из которой явится в Управление для составления протокола.</w:t>
      </w:r>
    </w:p>
    <w:p>
      <w:pPr>
        <w:pStyle w:val="Normal"/>
        <w:jc w:val="both"/>
        <w:rPr>
          <w:sz w:val="28"/>
          <w:szCs w:val="18"/>
        </w:rPr>
      </w:pPr>
      <w:r>
        <w:rPr>
          <w:sz w:val="28"/>
          <w:szCs w:val="18"/>
        </w:rPr>
        <w:t>Ответ на обращение направлен в установленный срок.</w:t>
      </w:r>
    </w:p>
    <w:p>
      <w:pPr>
        <w:pStyle w:val="Normal"/>
        <w:jc w:val="both"/>
        <w:rPr/>
      </w:pPr>
      <w:r>
        <w:rPr>
          <w:b/>
          <w:bCs/>
          <w:sz w:val="28"/>
          <w:szCs w:val="18"/>
        </w:rPr>
        <w:t xml:space="preserve">3-4. Обращения </w:t>
      </w:r>
      <w:r>
        <w:rPr>
          <w:sz w:val="28"/>
          <w:szCs w:val="18"/>
        </w:rPr>
        <w:t>(два обращения) о нарушении законодательства о выборах членом избирательной комиссии с правом решающего голоса, перенаправленные по подведомственности в адрес Управления из Прокуратуры Красноярского края и из Прокуратуры города Сосновоборска. Факт нарушения законодательства о выборах подтвердился. В ходе рассмотрения представленных материалов установлено также нарушение запрета на проведение предвыборной агитации представителями организаций, осуществляющими выпуск средств массовой информации, предусмотренного п.п.Ж) п 7 ст 48 Федерального закона от 12.06.2002 № 67-ФЗ «Об основных гарантиях избирательных прав и права на участие в референдуме граждан Российской Федерации». По фактам выявленных правонарушений Управлением на должностных лиц (и.о. главного редактора газеты «Красноярская газета», члена ТИК г. Сосновоборска с правом решающего голоса) составлены протоколы по статье 5.11 «Проведение предвыборной агитации, агитации по вопросам референдума лицами, которым участие в её проведении запрещено федеральным законом», и направлены в суд для рассмотрения. Судом вынесено решение о наложении на и.о. главного редактора СМИ административного штрафа. Ответ на обращения направлен в установленный срок.</w:t>
      </w:r>
    </w:p>
    <w:p>
      <w:pPr>
        <w:pStyle w:val="Normal"/>
        <w:jc w:val="both"/>
        <w:rPr/>
      </w:pPr>
      <w:r>
        <w:rPr>
          <w:b/>
          <w:bCs/>
          <w:sz w:val="28"/>
          <w:szCs w:val="18"/>
        </w:rPr>
        <w:t>5-6. Обращение (два)</w:t>
      </w:r>
      <w:r>
        <w:rPr>
          <w:sz w:val="28"/>
          <w:szCs w:val="18"/>
        </w:rPr>
        <w:t xml:space="preserve"> о нарушении избирательного законодательства редакцией печатного средства массовой информации газеты «За победу!». Факт нарушения законодательства о выборах  редакцией газеты подтвердился. Управлением составлен протокол об административном правонарушении по ст. 5.11 КоАП РФ в отношении главного редактора средства массовой информации и направлен в суд. Судом вынесено решение о наложении на главного редактора газеты административного штрафа. Ответ на обращение направлен в установленный срок.</w:t>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5"/>
        </w:rPr>
      </w:pPr>
      <w:r>
        <w:rPr>
          <w:sz w:val="28"/>
          <w:szCs w:val="18"/>
        </w:rPr>
        <w:t xml:space="preserve">      </w:t>
      </w:r>
    </w:p>
    <w:p>
      <w:pPr>
        <w:pStyle w:val="Normal"/>
        <w:jc w:val="both"/>
        <w:rPr>
          <w:b/>
          <w:b/>
          <w:bCs/>
          <w:sz w:val="28"/>
          <w:szCs w:val="18"/>
        </w:rPr>
      </w:pPr>
      <w:r>
        <w:rPr>
          <w:b/>
          <w:bCs/>
          <w:sz w:val="28"/>
          <w:szCs w:val="18"/>
        </w:rPr>
        <w:t>1.2. Рассмотрение обращений граждан с жалобами на нарушения их прав и законных интересов в сфере связи.</w:t>
      </w:r>
    </w:p>
    <w:p>
      <w:pPr>
        <w:pStyle w:val="Normal"/>
        <w:jc w:val="both"/>
        <w:rPr>
          <w:b/>
          <w:b/>
          <w:bCs/>
          <w:sz w:val="28"/>
          <w:szCs w:val="18"/>
        </w:rPr>
      </w:pPr>
      <w:r>
        <w:rPr>
          <w:b/>
          <w:bCs/>
          <w:sz w:val="28"/>
          <w:szCs w:val="18"/>
        </w:rPr>
      </w:r>
    </w:p>
    <w:p>
      <w:pPr>
        <w:pStyle w:val="Normal"/>
        <w:jc w:val="both"/>
        <w:rPr/>
      </w:pPr>
      <w:r>
        <w:rPr>
          <w:sz w:val="28"/>
          <w:szCs w:val="18"/>
        </w:rPr>
        <w:t xml:space="preserve">            </w:t>
      </w:r>
      <w:r>
        <w:rPr>
          <w:sz w:val="28"/>
          <w:szCs w:val="18"/>
        </w:rPr>
        <w:t>Рассмотрено</w:t>
      </w:r>
      <w:r>
        <w:rPr>
          <w:color w:val="FF0000"/>
          <w:sz w:val="28"/>
          <w:szCs w:val="18"/>
        </w:rPr>
        <w:t xml:space="preserve"> </w:t>
      </w:r>
      <w:r>
        <w:rPr>
          <w:sz w:val="28"/>
          <w:szCs w:val="18"/>
        </w:rPr>
        <w:t xml:space="preserve">57 обращений с  учетом поступивших в предыдущем квартале.   </w:t>
      </w:r>
    </w:p>
    <w:p>
      <w:pPr>
        <w:pStyle w:val="Normal"/>
        <w:jc w:val="both"/>
        <w:rPr/>
      </w:pPr>
      <w:r>
        <w:rPr>
          <w:b/>
          <w:bCs/>
          <w:sz w:val="28"/>
          <w:szCs w:val="18"/>
        </w:rPr>
        <w:t xml:space="preserve">1. Обращение </w:t>
      </w:r>
      <w:r>
        <w:rPr>
          <w:sz w:val="28"/>
          <w:szCs w:val="18"/>
        </w:rPr>
        <w:t>по поручению жителей, проживающих по  ул.2-ая Геологическая и ул.Калинина,85 г.Красноярска с жалобой на оператора сотовой связи ЗАО «Енисейтелеком» по вопросу правомерности  эксплуатации оборудования базовой станции и на оператора сотовой связи ОАО «МегаФон», по вопросу проведения работ по установке оборудования базовой станции вблизи жилых домов по указанным адресам. Заявителям сообщено, что контроль соблюдения требований нормативно-правовых актов на стадии строительства сооружений связи, предназначенных для оказания услуг связи, не входит в компетенцию Управления.</w:t>
      </w:r>
    </w:p>
    <w:p>
      <w:pPr>
        <w:pStyle w:val="Normal"/>
        <w:jc w:val="both"/>
        <w:rPr>
          <w:b/>
          <w:b/>
          <w:bCs/>
          <w:sz w:val="28"/>
          <w:szCs w:val="18"/>
        </w:rPr>
      </w:pPr>
      <w:r>
        <w:rPr>
          <w:b/>
          <w:bCs/>
          <w:sz w:val="28"/>
          <w:szCs w:val="18"/>
        </w:rPr>
        <w:t xml:space="preserve">2. Обращение </w:t>
      </w:r>
      <w:r>
        <w:rPr>
          <w:sz w:val="28"/>
          <w:szCs w:val="18"/>
        </w:rPr>
        <w:t>с жалобой  на оператора связи ОАО междугородной и международной электрической связи «Ростелеком» по вопросу длительного устранения повреждения абонентского номера. По фактам, изложенным в обращении, проведена внеплановая документарная проверка. В ходе проверки выяснено, что длительность устранения повреждения была вызвана отсутствием у оператора связи права производить работы на сетях связи, принадлежащих другому собственнику (ОИЗ ТТЦ «Бирюса»). Заявителю дан ответ, где обращено внимание, что в соответствии с Правилами оказания услуг связи, абонент имеет право обратиться к оператору связи с требованием возврата средств, уплаченных ранее за пользование услугами связи, за период отсутствия возможности воспользоваться этими услугами не по вине абонента.</w:t>
      </w:r>
    </w:p>
    <w:p>
      <w:pPr>
        <w:pStyle w:val="Normal"/>
        <w:jc w:val="both"/>
        <w:rPr/>
      </w:pPr>
      <w:r>
        <w:rPr>
          <w:b/>
          <w:bCs/>
          <w:sz w:val="28"/>
          <w:szCs w:val="18"/>
        </w:rPr>
        <w:t xml:space="preserve">3. Обращение </w:t>
      </w:r>
      <w:r>
        <w:rPr>
          <w:sz w:val="28"/>
          <w:szCs w:val="18"/>
        </w:rPr>
        <w:t xml:space="preserve"> с жалобой на ООО «ПЛАНЕТ» по вопросу  нарушения условий договора оператором связи в части нарушения предусмотренных договором сроков устранения неисправностей, низкой скорости доступа к сети Интернет. По фактам, изложенным в обращении, проведена внеплановая выездная проверка в отношении  ООО «ПЛАНЕТ».</w:t>
      </w:r>
    </w:p>
    <w:p>
      <w:pPr>
        <w:pStyle w:val="14pt"/>
        <w:tabs>
          <w:tab w:val="clear" w:pos="2160"/>
        </w:tabs>
        <w:rPr>
          <w:szCs w:val="18"/>
        </w:rPr>
      </w:pPr>
      <w:r>
        <w:rPr>
          <w:szCs w:val="18"/>
        </w:rPr>
        <w:t xml:space="preserve">По результатам проведенной проверки нарушений обязательных требований в области связи и лицензионных условий не выявлено. Заявителю направлен ответ и обращено внимание, что эффективная работа сети Интернет имеет место при малых нагрузках. Оператор связи может гарантировать скорость доступа только в зоне своей ответственности. </w:t>
      </w:r>
    </w:p>
    <w:p>
      <w:pPr>
        <w:pStyle w:val="Normal"/>
        <w:tabs>
          <w:tab w:val="clear" w:pos="709"/>
          <w:tab w:val="left" w:pos="180" w:leader="none"/>
          <w:tab w:val="left" w:pos="360" w:leader="none"/>
        </w:tabs>
        <w:jc w:val="both"/>
        <w:rPr/>
      </w:pPr>
      <w:r>
        <w:rPr>
          <w:b/>
          <w:bCs/>
          <w:sz w:val="28"/>
          <w:szCs w:val="18"/>
        </w:rPr>
        <w:t xml:space="preserve">4. Обращение </w:t>
      </w:r>
      <w:r>
        <w:rPr>
          <w:sz w:val="28"/>
          <w:szCs w:val="18"/>
        </w:rPr>
        <w:t>с коллективной жалобой от квартиросъемщиков, проживающих по адресам: г. Красноярск, ул. Дубровинского, д. 106, по поводу некачественного оказания услуг связи для целей проводного радиовещания оператором связи ООО «Красноярск-Сигнал». На основании информации, запрошенной у оператора связи, заявителю  сообщено, что от квартиросъемщиков поступила только одна заявка с жалобой на некачественную работу радиоточки. Неисправность устранена.  Граждане, проживающие по адресу, указанному в обращении, абонентами проводного радиовещания не являются. В настоящее время радиоточки по указанным в обращении адресам исправны.</w:t>
      </w:r>
    </w:p>
    <w:p>
      <w:pPr>
        <w:pStyle w:val="Normal"/>
        <w:jc w:val="both"/>
        <w:rPr/>
      </w:pPr>
      <w:r>
        <w:rPr>
          <w:b/>
          <w:bCs/>
          <w:sz w:val="28"/>
          <w:szCs w:val="18"/>
        </w:rPr>
        <w:t xml:space="preserve">5.  Обращение </w:t>
      </w:r>
      <w:r>
        <w:rPr>
          <w:sz w:val="28"/>
          <w:szCs w:val="18"/>
        </w:rPr>
        <w:t xml:space="preserve">с жалобой на ФГУП «Почта России» по вопросу неполучения простого уведомления о вручении регистрируемого почтового отправления, а именно заказного письма. По факту жалобы проведена внеплановая выездная проверка, в результате которой  нарушений ФГУП «Почта России» обязательных требований и лицензионных условий в области почтовой связи  не выявлено. </w:t>
      </w:r>
    </w:p>
    <w:p>
      <w:pPr>
        <w:pStyle w:val="Normal"/>
        <w:jc w:val="both"/>
        <w:rPr/>
      </w:pPr>
      <w:r>
        <w:rPr>
          <w:b/>
          <w:bCs/>
          <w:sz w:val="28"/>
          <w:szCs w:val="18"/>
        </w:rPr>
        <w:t xml:space="preserve">6. Обращение </w:t>
      </w:r>
      <w:r>
        <w:rPr>
          <w:sz w:val="28"/>
          <w:szCs w:val="18"/>
        </w:rPr>
        <w:t xml:space="preserve">с жалобой на оператора связи ОАО «ВымпелКом» по вопросу рассылки рекламных </w:t>
      </w:r>
      <w:r>
        <w:rPr>
          <w:sz w:val="28"/>
          <w:szCs w:val="18"/>
          <w:lang w:val="en-US"/>
        </w:rPr>
        <w:t>S</w:t>
      </w:r>
      <w:r>
        <w:rPr>
          <w:sz w:val="28"/>
          <w:szCs w:val="18"/>
        </w:rPr>
        <w:t>М</w:t>
      </w:r>
      <w:r>
        <w:rPr>
          <w:sz w:val="28"/>
          <w:szCs w:val="18"/>
          <w:lang w:val="en-US"/>
        </w:rPr>
        <w:t>S</w:t>
      </w:r>
      <w:r>
        <w:rPr>
          <w:sz w:val="28"/>
          <w:szCs w:val="18"/>
        </w:rPr>
        <w:t xml:space="preserve">-сообщений. Управление в рамках своих полномочий рассмотрело обращение заявителя, сделан запрос, оператор представил пояснения, что ОАО «ВымпелКом» не осуществляло массовую рассылку рекламных </w:t>
      </w:r>
      <w:r>
        <w:rPr>
          <w:sz w:val="28"/>
          <w:szCs w:val="18"/>
          <w:lang w:val="en-US"/>
        </w:rPr>
        <w:t>S</w:t>
      </w:r>
      <w:r>
        <w:rPr>
          <w:sz w:val="28"/>
          <w:szCs w:val="18"/>
        </w:rPr>
        <w:t>М</w:t>
      </w:r>
      <w:r>
        <w:rPr>
          <w:sz w:val="28"/>
          <w:szCs w:val="18"/>
          <w:lang w:val="en-US"/>
        </w:rPr>
        <w:t>S</w:t>
      </w:r>
      <w:r>
        <w:rPr>
          <w:sz w:val="28"/>
          <w:szCs w:val="18"/>
        </w:rPr>
        <w:t>-сообщений своим абонентам подвижной радиотелефонной связи. Распространение данной рекламной информации было осуществлено третьими лицами. Заявителю сообщено, что нарушений оператором связи ОАО «ВымпелКом» нормативноправовых актов в сфере связи и в области персональных данных не выявлено. Вопросы контроля рекламной деятельности относятся к компетенции Федеральной антимонопольной службы.</w:t>
      </w:r>
    </w:p>
    <w:p>
      <w:pPr>
        <w:pStyle w:val="Normal"/>
        <w:jc w:val="both"/>
        <w:rPr/>
      </w:pPr>
      <w:r>
        <w:rPr>
          <w:b/>
          <w:bCs/>
          <w:sz w:val="28"/>
          <w:szCs w:val="18"/>
        </w:rPr>
        <w:t xml:space="preserve">7. Обращение </w:t>
      </w:r>
      <w:r>
        <w:rPr>
          <w:sz w:val="28"/>
          <w:szCs w:val="18"/>
        </w:rPr>
        <w:t xml:space="preserve">с жалобой на ОАО «Мобильные ТелеСистемы» по вопросу неудовлетворительной работы оператора связи. </w:t>
      </w:r>
    </w:p>
    <w:p>
      <w:pPr>
        <w:pStyle w:val="14pt"/>
        <w:tabs>
          <w:tab w:val="clear" w:pos="2160"/>
        </w:tabs>
        <w:rPr>
          <w:szCs w:val="18"/>
        </w:rPr>
      </w:pPr>
      <w:r>
        <w:rPr>
          <w:szCs w:val="18"/>
        </w:rPr>
        <w:t xml:space="preserve">    </w:t>
      </w:r>
      <w:r>
        <w:rPr>
          <w:szCs w:val="18"/>
        </w:rPr>
        <w:t>Заявителю сообщено, что Управлением были запрошены необходимые для рассмотрения  обращения документы и материалы.</w:t>
      </w:r>
    </w:p>
    <w:p>
      <w:pPr>
        <w:pStyle w:val="Normal"/>
        <w:jc w:val="both"/>
        <w:rPr>
          <w:sz w:val="28"/>
          <w:szCs w:val="18"/>
        </w:rPr>
      </w:pPr>
      <w:r>
        <w:rPr>
          <w:sz w:val="28"/>
          <w:szCs w:val="18"/>
        </w:rPr>
        <w:t xml:space="preserve">По факту ухудшения качества услуг подвижной радиотелефонной связи в г.Норильске оператором связи ОАО «МТС» проведены проверки работоспособности сети связи, как по адресу проживания заявителя, так и по всем базовым станциям сотовой связи г. Норильска. Результаты анализа сведений по простоям сети подвижной радиотелефонной связи ОАО «МТС», в том числе в результате профилактических работ, не выявили аварийных ситуаций на сети связи, способных оказать продолжительное негативное влияние на качество предоставляемых услуг связи. Качество подвижной радиотелефонной связи в зоне радио покрытия сети в г.Норильске по данным АСР соответствовало техническим нормам. По результатам рассмотрения обращения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усматривается. </w:t>
      </w:r>
    </w:p>
    <w:p>
      <w:pPr>
        <w:pStyle w:val="14pt"/>
        <w:tabs>
          <w:tab w:val="clear" w:pos="2160"/>
        </w:tabs>
        <w:rPr/>
      </w:pPr>
      <w:r>
        <w:rPr>
          <w:b/>
          <w:bCs/>
          <w:szCs w:val="18"/>
        </w:rPr>
        <w:t xml:space="preserve">8. Обращение </w:t>
      </w:r>
      <w:r>
        <w:rPr>
          <w:szCs w:val="18"/>
        </w:rPr>
        <w:t>с жалобой на ФГУП «Почта России» по  поводу нарушения срока хранения почтового отправления (бандероль с объявленной ценностью) и нарушения срока прохождения внутренней ускоренной почты ЕМ, направленных в г.Норильск.  Управлением направлены запросы в УФПС Красноярского края и КМСЦ. Согласно ответам и представленным документам, заявителю сообщено, что факт замедления прохождения внутренней ускоренной почты ЕМ к месту назначения подтвердился. В отношении лиц, допустивших нарушения срока прохождения внутренней ускоренной почты ЕМ и срока хранения бандероли с объявленной ценностью, составлены протоколы об административном правонарушении в области связи с привлечением к административной ответственности.</w:t>
      </w:r>
    </w:p>
    <w:p>
      <w:pPr>
        <w:pStyle w:val="Normal"/>
        <w:jc w:val="both"/>
        <w:rPr/>
      </w:pPr>
      <w:r>
        <w:rPr>
          <w:b/>
          <w:bCs/>
          <w:sz w:val="28"/>
          <w:szCs w:val="18"/>
        </w:rPr>
        <w:t xml:space="preserve">9. Обращение </w:t>
      </w:r>
      <w:r>
        <w:rPr>
          <w:sz w:val="28"/>
          <w:szCs w:val="18"/>
        </w:rPr>
        <w:t>с жалобой на Красноярский краевой радиотелевизионный передающий центр  филиала ФГУП «РТРС» по поводу его неправомерных действий. Заявителю сообщено, что</w:t>
      </w:r>
      <w:r>
        <w:rPr>
          <w:sz w:val="28"/>
          <w:szCs w:val="15"/>
        </w:rPr>
        <w:t xml:space="preserve"> </w:t>
      </w:r>
      <w:r>
        <w:rPr>
          <w:sz w:val="28"/>
          <w:szCs w:val="18"/>
        </w:rPr>
        <w:t>на момент проверки  все радиоэлектронные средства, установленные на антенном поле по адресу г.Красноярск, ул.Попова, д.1, зарегистрированы в установленном порядке. ККРТПЦ имеет соответствующие разрешения на использование радиочастот или радиочастотных каналов и осуществляет свою деятельность в соответствии с действующим законодательством в области связи. Вопросы организации и осуществления надзора и контроля в области обеспечения санитарно-эпидемиологического благополучия населения в компетенцию  Роскомнадзора не входят. Рекомендовано обратиться для решения вопроса в Управление Роспотребнадзора по Красноярскому краю.</w:t>
      </w:r>
    </w:p>
    <w:p>
      <w:pPr>
        <w:pStyle w:val="Normal"/>
        <w:jc w:val="both"/>
        <w:rPr/>
      </w:pPr>
      <w:r>
        <w:rPr>
          <w:b/>
          <w:bCs/>
          <w:sz w:val="28"/>
          <w:szCs w:val="18"/>
        </w:rPr>
        <w:t xml:space="preserve">10.  Обращение </w:t>
      </w:r>
      <w:r>
        <w:rPr>
          <w:sz w:val="28"/>
          <w:szCs w:val="18"/>
        </w:rPr>
        <w:t>с жалобой на коммандитное товарищество «Рек-Мастер» по вопросу незаконного, самовольного строительства сооружения связи. Заявителю направлен ответ, в котором сообщено, что лицензиатом получено разрешение Федерального агентства связи на использование радиочастот или радиочастотных каналов для эксплуатации телевизионного передатчика 23 ТВК. Сообщено также, что после переноса оборудования на новое место ввод сооружения связи в эксплуатацию вновь не требуется, так как не изменились его зарегистрированные показатели, в том числе географические координаты пункта установки передатчика. Факт жалобы не подтвердился.</w:t>
      </w:r>
    </w:p>
    <w:p>
      <w:pPr>
        <w:pStyle w:val="14pt"/>
        <w:tabs>
          <w:tab w:val="clear" w:pos="2160"/>
          <w:tab w:val="left" w:pos="180" w:leader="none"/>
        </w:tabs>
        <w:rPr/>
      </w:pPr>
      <w:r>
        <w:rPr>
          <w:b/>
          <w:bCs/>
          <w:szCs w:val="18"/>
        </w:rPr>
        <w:t xml:space="preserve">11. Обращение, </w:t>
      </w:r>
      <w:r>
        <w:rPr>
          <w:szCs w:val="18"/>
        </w:rPr>
        <w:t xml:space="preserve">перенаправленное Прокуратурой Красноярского края в адрес Управления  по вопросам незаконного размещения оборудования, нарушения сроков оказания услуг связи, несвоевременного устранения неисправностей, препятствующих пользованию телематическими услугами связи, скорости доступа к сети Интернет, выставленных к оплате счетов за оказанные услуги связи ЗАО «ЭР-Телеком Холдинг». По фактам, указанным в жалобе, сделан запрос о предоставлении необходимых сведений. Проведя анализ предоставленных оператором связи документов и материалов, установлено, что услуги связи заявителю оказывались в соответствии с гражданским законодательством и Правилами оказания услуг связи. Работы по размещению оборудования связи и кабельных линий на общем имуществе жилого дома, а также подключение оборудования связи к электропитанию 220 Вольт, проводились оператором связи с ведома и согласия жильцов, выраженного внеочередным общим собранием собственников помещений в многоквартирном доме, в том числе, и с согласия самого гражданина. Нарушений лицензионных условий и обязательных требований в области связи «ЭР-Телеком Холдинг» не усмотрено, о чем сообщено заявителю. </w:t>
      </w:r>
    </w:p>
    <w:p>
      <w:pPr>
        <w:pStyle w:val="Normal"/>
        <w:jc w:val="both"/>
        <w:rPr/>
      </w:pPr>
      <w:r>
        <w:rPr>
          <w:b/>
          <w:bCs/>
          <w:sz w:val="28"/>
          <w:szCs w:val="18"/>
        </w:rPr>
        <w:t xml:space="preserve">12.  Обращение </w:t>
      </w:r>
      <w:r>
        <w:rPr>
          <w:sz w:val="28"/>
          <w:szCs w:val="18"/>
        </w:rPr>
        <w:t>с жалобой на</w:t>
      </w:r>
      <w:r>
        <w:rPr>
          <w:b/>
          <w:bCs/>
          <w:sz w:val="28"/>
          <w:szCs w:val="18"/>
        </w:rPr>
        <w:t xml:space="preserve"> </w:t>
      </w:r>
      <w:r>
        <w:rPr>
          <w:sz w:val="28"/>
          <w:szCs w:val="18"/>
        </w:rPr>
        <w:t xml:space="preserve">коммандитное товарищество «Рек-Мастер» о незаконном, самовольном  сооружения связи на горе Майдашенский камень в части соблюдения законодательства в сфере связи. </w:t>
      </w:r>
    </w:p>
    <w:p>
      <w:pPr>
        <w:pStyle w:val="Normal"/>
        <w:jc w:val="both"/>
        <w:rPr>
          <w:b/>
          <w:b/>
          <w:bCs/>
          <w:sz w:val="28"/>
          <w:szCs w:val="18"/>
        </w:rPr>
      </w:pPr>
      <w:r>
        <w:rPr>
          <w:sz w:val="28"/>
          <w:szCs w:val="18"/>
        </w:rPr>
        <w:t xml:space="preserve">        </w:t>
      </w:r>
      <w:r>
        <w:rPr>
          <w:sz w:val="28"/>
          <w:szCs w:val="18"/>
        </w:rPr>
        <w:t>По факту обращения проведено внеплановое мероприятие. Заявителю направлен ответ с разъяснением результатов проверки. Лицензиатом получено разрешение Федерального агентства связи на использование радиочастот или радиочастотных каналов для эксплуатации телевизионного передатчика 23 ТВК, телевизионный передатчик зарегистрирован установленным порядком, свидетельство о регистрации РЭС имеется. Сооружение связи введено в эксплуатацию установленным порядком в соответствии с действующими Правилами ввода в эксплуатацию сооружений связи, разрешение на эксплуатацию сооружения связи имеется. В результате проведенных измерений, проведенных филиалом ФГУП «РЧЦ  СФО» по Республике Хакасия, выявлено, что КТ «Рек-Мастер» допущено нарушение разрешенных установленным порядком параметров радиоизлучения РЭС телевизионного передатчика 23 ТВК. В отношении юридического лица КТ «Рек-Мастер» составлен протокол об административном правонарушении по ч. 2 ст. 13.4 КоАП РФ.</w:t>
      </w:r>
    </w:p>
    <w:p>
      <w:pPr>
        <w:pStyle w:val="Normal"/>
        <w:jc w:val="both"/>
        <w:rPr/>
      </w:pPr>
      <w:r>
        <w:rPr>
          <w:b/>
          <w:bCs/>
          <w:sz w:val="28"/>
          <w:szCs w:val="18"/>
        </w:rPr>
        <w:t xml:space="preserve">13. Обращение </w:t>
      </w:r>
      <w:r>
        <w:rPr>
          <w:sz w:val="28"/>
          <w:szCs w:val="18"/>
        </w:rPr>
        <w:t xml:space="preserve">с повторной жалобой на ОАО «Мобильные ТелеСистемы» по вопросу неудовлетворительной работы оператора связи. </w:t>
      </w:r>
    </w:p>
    <w:p>
      <w:pPr>
        <w:pStyle w:val="14pt"/>
        <w:tabs>
          <w:tab w:val="clear" w:pos="2160"/>
        </w:tabs>
        <w:rPr>
          <w:szCs w:val="18"/>
        </w:rPr>
      </w:pPr>
      <w:r>
        <w:rPr>
          <w:szCs w:val="18"/>
        </w:rPr>
        <w:t>Заявителю направлен ответ с повторными разъяснениями о результатах рассмотрения предоставленных оператором документов и материалов. По результатам рассмотрения обращения,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выявлено. В условиях рынка пользователи услугами связи имеют возможность выбора между несколькими операторами связи.</w:t>
      </w:r>
    </w:p>
    <w:p>
      <w:pPr>
        <w:pStyle w:val="Normal"/>
        <w:jc w:val="both"/>
        <w:rPr>
          <w:sz w:val="28"/>
          <w:szCs w:val="18"/>
        </w:rPr>
      </w:pPr>
      <w:r>
        <w:rPr>
          <w:b/>
          <w:bCs/>
          <w:sz w:val="28"/>
          <w:szCs w:val="18"/>
        </w:rPr>
        <w:t xml:space="preserve">14. Обращение </w:t>
      </w:r>
      <w:r>
        <w:rPr>
          <w:sz w:val="28"/>
          <w:szCs w:val="18"/>
        </w:rPr>
        <w:t>с</w:t>
      </w:r>
      <w:r>
        <w:rPr>
          <w:b/>
          <w:bCs/>
          <w:sz w:val="28"/>
          <w:szCs w:val="18"/>
        </w:rPr>
        <w:t xml:space="preserve"> </w:t>
      </w:r>
      <w:r>
        <w:rPr>
          <w:sz w:val="28"/>
          <w:szCs w:val="18"/>
        </w:rPr>
        <w:t>жалобой на</w:t>
      </w:r>
      <w:r>
        <w:rPr>
          <w:b/>
          <w:bCs/>
          <w:sz w:val="28"/>
          <w:szCs w:val="18"/>
        </w:rPr>
        <w:t xml:space="preserve"> </w:t>
      </w:r>
      <w:r>
        <w:rPr>
          <w:sz w:val="28"/>
          <w:szCs w:val="18"/>
        </w:rPr>
        <w:t>ООО «Красноярск-Сигнал» по поводу перерасчета абонентской платы за оказанные услуги связи для целей проводного радиовещания. Для рассмотрения обращения заявителя Управлением был направлен запрос в ООО «Красноярск-Сигнал». В ответе оператор связи сообщил, что претензия о ненадлежащем исполнении услуг связи проводного радиовещания была получена и зарегистрирована. Требования об уменьшении размера оплаты оказанных услуг связи признаны обоснованными. В сентябре текущего года заявителю произведен перерасчет абонентской платы за услуги связи проводного вещания. Вопрос решен положительно.</w:t>
      </w:r>
    </w:p>
    <w:p>
      <w:pPr>
        <w:pStyle w:val="Normal"/>
        <w:jc w:val="both"/>
        <w:rPr/>
      </w:pPr>
      <w:r>
        <w:rPr>
          <w:b/>
          <w:bCs/>
          <w:sz w:val="28"/>
          <w:szCs w:val="18"/>
        </w:rPr>
        <w:t xml:space="preserve">15. Обращение </w:t>
      </w:r>
      <w:r>
        <w:rPr>
          <w:sz w:val="28"/>
          <w:szCs w:val="18"/>
        </w:rPr>
        <w:t>с жалобой на</w:t>
      </w:r>
      <w:r>
        <w:rPr>
          <w:b/>
          <w:bCs/>
          <w:sz w:val="28"/>
          <w:szCs w:val="18"/>
        </w:rPr>
        <w:t xml:space="preserve"> </w:t>
      </w:r>
      <w:r>
        <w:rPr>
          <w:sz w:val="28"/>
          <w:szCs w:val="18"/>
        </w:rPr>
        <w:t>ЗАО «ЭР-Телеком Холдинг» по вопросам незаконного размещения оборудования, нарушения сроков оказания услуг связи, несвоевременного устранения неисправностей, препятствующих пользованию телематическими услугами связи, скорости доступа к сети Интернет, выставленных к оплате счетов за оказанные услуги связи. По фактам, указанным в жалобе, сделан запрос о предоставлении необходимых сведений. Работы по размещению оборудования связи и кабельных линий на общем имуществе жилого дома, а также подключение оборудования связи к электропитанию 220 Вольт проводились оператором связи с ведома и согласия собственников жилых помещений, выраженного внеочередным общим собранием жильцов многоквартирного дома, в том числе и с согласия самого гражданина. Нарушений лицензионных условий и обязательных требований оператором связи «ЭР-Телеком Холдинг» не усмотрено.</w:t>
      </w:r>
    </w:p>
    <w:p>
      <w:pPr>
        <w:pStyle w:val="Normal"/>
        <w:jc w:val="both"/>
        <w:rPr/>
      </w:pPr>
      <w:r>
        <w:rPr>
          <w:b/>
          <w:bCs/>
          <w:sz w:val="28"/>
          <w:szCs w:val="18"/>
        </w:rPr>
        <w:t xml:space="preserve">16.  Обращение </w:t>
      </w:r>
      <w:r>
        <w:rPr>
          <w:sz w:val="28"/>
          <w:szCs w:val="18"/>
        </w:rPr>
        <w:t>с жалобой на ОАО «Мегафон»  по вопросу прекращения оказания услуг подвижной радиотелефонной связи  на территории г.Дудинка. Заявителю сообщено, что возобновление оказания данных услуг связи планируется оператором не ранее 3 квартала 2012 года, после завершения работ по реконструкции. Также заявитель проинформирован о том, что на территории г.Дудинка услуги подвижной радиотелефонной связи предоставляются операторами связи ОАО «Мобильные ТелеСистемы», ОАО «Вымпел-Коммуникации», и о том, что имеется возможность воспользоваться услугами любого из перечисленных операторов.</w:t>
      </w:r>
    </w:p>
    <w:p>
      <w:pPr>
        <w:pStyle w:val="Normal"/>
        <w:jc w:val="both"/>
        <w:rPr/>
      </w:pPr>
      <w:r>
        <w:rPr>
          <w:b/>
          <w:bCs/>
          <w:sz w:val="28"/>
          <w:szCs w:val="18"/>
        </w:rPr>
        <w:t xml:space="preserve">17. Обращение </w:t>
      </w:r>
      <w:r>
        <w:rPr>
          <w:sz w:val="28"/>
          <w:szCs w:val="18"/>
        </w:rPr>
        <w:t>о возможном использовании паспортных данных сына заявителя при заключении договоров о предоставлении услуг подвижной радиотелефонной связи без его согласия оператором связи ОАО «Мобильные ТелеСистемы». Основанием для проведения проверки непричастности к заключению договоров является письменное заявление абонента. Однако письменных претензий по вопросу</w:t>
      </w:r>
      <w:r>
        <w:rPr>
          <w:sz w:val="28"/>
          <w:szCs w:val="15"/>
        </w:rPr>
        <w:t xml:space="preserve"> </w:t>
      </w:r>
      <w:r>
        <w:rPr>
          <w:sz w:val="28"/>
          <w:szCs w:val="18"/>
        </w:rPr>
        <w:t>непричастности к заключению договоров между абонентом и ОАО «МТС» в адрес оператора связи не поступало.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усматривается. Заявителю сообщено, что основания предполагать возможность нарушения прав  сына как субъекта персональных данных в части использования его персональных данных для заключения абонентских договоров без его согласия отсутствуют.</w:t>
      </w:r>
    </w:p>
    <w:p>
      <w:pPr>
        <w:pStyle w:val="14pt"/>
        <w:tabs>
          <w:tab w:val="clear" w:pos="2160"/>
        </w:tabs>
        <w:rPr/>
      </w:pPr>
      <w:r>
        <w:rPr>
          <w:b/>
          <w:bCs/>
          <w:szCs w:val="18"/>
        </w:rPr>
        <w:t xml:space="preserve">18. Обращение </w:t>
      </w:r>
      <w:r>
        <w:rPr>
          <w:szCs w:val="18"/>
        </w:rPr>
        <w:t xml:space="preserve">о незаконной работе телевизионного передатчика 57 ТВК в г. Минусинске Красноярского края и помехах телевизионном приему.  </w:t>
      </w:r>
    </w:p>
    <w:p>
      <w:pPr>
        <w:pStyle w:val="14pt"/>
        <w:tabs>
          <w:tab w:val="clear" w:pos="2160"/>
        </w:tabs>
        <w:rPr>
          <w:szCs w:val="18"/>
        </w:rPr>
      </w:pPr>
      <w:r>
        <w:rPr>
          <w:szCs w:val="18"/>
        </w:rPr>
        <w:t xml:space="preserve">     </w:t>
      </w:r>
      <w:r>
        <w:rPr>
          <w:szCs w:val="18"/>
        </w:rPr>
        <w:t xml:space="preserve">Заявителю направлен ответ, что  по запросу Управления,  в результате измерений проведенных филиалом ФГУП «РЧЦ СФО» по Республике Хакасия, выявлено, что оборудование телевизионного передатчика 57 ТВК ФГУП «РТРС» перенесено на новое место. Проверка показала,  что ФГУП «РТРС» допущено нарушение правил использования радиочастот, указанных в разрешении на использование радиочастот или радиочастотных каналов, выразившееся в эксплуатации телевизионного передатчика с нарушением географических координат пункта установки передатчика. В отношении юридического лица ФГУП «РТРС» составлен протокол об АП по ч.2 ст.13.4 Кодекса РФ об административных правонарушениях. Так же сообщено, что вопросы соблюдения санитарных норм при эксплуатации передающего радиотехнического объекта не входят в компетенцию Управления.  </w:t>
      </w:r>
    </w:p>
    <w:p>
      <w:pPr>
        <w:pStyle w:val="Normal"/>
        <w:jc w:val="both"/>
        <w:rPr/>
      </w:pPr>
      <w:r>
        <w:rPr>
          <w:b/>
          <w:bCs/>
          <w:sz w:val="28"/>
          <w:szCs w:val="18"/>
        </w:rPr>
        <w:t xml:space="preserve">19. Обращение </w:t>
      </w:r>
      <w:r>
        <w:rPr>
          <w:sz w:val="28"/>
          <w:szCs w:val="18"/>
        </w:rPr>
        <w:t>с жалобой на ОАО «Мобильные ТелеСистемы»   по вопросу отсутствия доступа в сеть Интернет в г.Игарка.</w:t>
      </w:r>
    </w:p>
    <w:p>
      <w:pPr>
        <w:pStyle w:val="Normal"/>
        <w:jc w:val="both"/>
        <w:rPr>
          <w:sz w:val="28"/>
          <w:szCs w:val="18"/>
        </w:rPr>
      </w:pPr>
      <w:r>
        <w:rPr>
          <w:sz w:val="28"/>
          <w:szCs w:val="18"/>
        </w:rPr>
        <w:t xml:space="preserve">      </w:t>
      </w:r>
      <w:r>
        <w:rPr>
          <w:sz w:val="28"/>
          <w:szCs w:val="18"/>
        </w:rPr>
        <w:t>Проведена документарная проверка в рамках полномочий Управления.  Рассмотрев предоставленные оператором связи документы, заявителю сообщено, что письменных претензий в адрес оператора связи не поступало. На устные обращения была предоставлена информация о ситуации на сети ПРТС ОАО «МТС» в г.Игарка. По результатам рассмотрения обращения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усматривается. Заявителю сообщено также, что он имеет право обжаловать в судебном порядке решения оператора связи, связанные с оказанием услуг связи.</w:t>
      </w:r>
    </w:p>
    <w:p>
      <w:pPr>
        <w:pStyle w:val="Normal"/>
        <w:jc w:val="both"/>
        <w:rPr/>
      </w:pPr>
      <w:r>
        <w:rPr>
          <w:b/>
          <w:bCs/>
          <w:sz w:val="28"/>
          <w:szCs w:val="18"/>
        </w:rPr>
        <w:t xml:space="preserve">20. Обращение </w:t>
      </w:r>
      <w:r>
        <w:rPr>
          <w:sz w:val="28"/>
          <w:szCs w:val="18"/>
        </w:rPr>
        <w:t>по вопросу правомерности установки операторами подвижной радиотелефонной связи приемопередающих антенн на крыше дома по адресу: г.Красноярск, ул.Устиновича, д. 9а.</w:t>
      </w:r>
    </w:p>
    <w:p>
      <w:pPr>
        <w:pStyle w:val="Normal"/>
        <w:jc w:val="both"/>
        <w:rPr>
          <w:sz w:val="28"/>
          <w:szCs w:val="18"/>
        </w:rPr>
      </w:pPr>
      <w:r>
        <w:rPr>
          <w:sz w:val="28"/>
          <w:szCs w:val="18"/>
        </w:rPr>
        <w:t xml:space="preserve">       </w:t>
      </w:r>
      <w:r>
        <w:rPr>
          <w:sz w:val="28"/>
          <w:szCs w:val="18"/>
        </w:rPr>
        <w:t xml:space="preserve">Заявителю сообщено, что согласно действующему законодательству организации связи по договору с собственником или иным владельцем зданий могут осуществлять в помещениях этих зданий строительство, эксплуатацию средств и сооружений связи. Ввод в эксплуатацию сооружений связи, предназначенных для оказания услуг связи, регламентируется Правилами ввода в эксплуатацию сооружений связи. Операторами сотовой связи ОАО «МегаФон», ОАО «Вымпел-Коммуникации» осуществлен ввод в эксплуатацию базовых станций по указанному адресу в соответствии с требованиями Правил. </w:t>
      </w:r>
    </w:p>
    <w:p>
      <w:pPr>
        <w:pStyle w:val="Normal"/>
        <w:jc w:val="both"/>
        <w:rPr>
          <w:sz w:val="28"/>
          <w:szCs w:val="18"/>
        </w:rPr>
      </w:pPr>
      <w:r>
        <w:rPr>
          <w:sz w:val="28"/>
          <w:szCs w:val="18"/>
        </w:rPr>
        <w:t>При рассмотрении обращения нарушений операторами связи ОАО «МегаФон» и ОАО «Вымпел-Коммуникации» лицензионных условий и требований нормативно - правовых документов в области связи не выявлено. Рассмотрение вопросов жилищного законодательства не входит в полномочия Управления Роскомнадзора по Красноярскому краю.</w:t>
      </w:r>
    </w:p>
    <w:p>
      <w:pPr>
        <w:pStyle w:val="Normal"/>
        <w:jc w:val="both"/>
        <w:rPr/>
      </w:pPr>
      <w:r>
        <w:rPr>
          <w:b/>
          <w:bCs/>
          <w:sz w:val="28"/>
          <w:szCs w:val="15"/>
        </w:rPr>
        <w:t xml:space="preserve"> </w:t>
      </w:r>
      <w:r>
        <w:rPr>
          <w:b/>
          <w:bCs/>
          <w:sz w:val="28"/>
          <w:szCs w:val="15"/>
        </w:rPr>
        <w:t>21</w:t>
      </w:r>
      <w:r>
        <w:rPr>
          <w:b/>
          <w:bCs/>
          <w:sz w:val="28"/>
          <w:szCs w:val="18"/>
        </w:rPr>
        <w:t xml:space="preserve">.  Обращение </w:t>
      </w:r>
      <w:r>
        <w:rPr>
          <w:sz w:val="28"/>
          <w:szCs w:val="18"/>
        </w:rPr>
        <w:t>по поводу возврата абонентской платы за услуги связи для целей проводного вещания. Заявителю сообщено, что согласно Правилам претензию о ненадлежащем исполнении услуг связи проводного радиовещания с требованием о возврате денежных средств либо перерасчете абонентской платы за услуги связи проводного вещания необходимо направить в ООО «Красноярск-Сигнал». Дополнительно сообщено, что ООО «Красноярск-Сигнал» прекратило оказывать услуги связи проводного вещания. В настоящее время решается вопрос организации предоставления услуг связи проводного вещания другим оператором связи.</w:t>
      </w:r>
    </w:p>
    <w:p>
      <w:pPr>
        <w:pStyle w:val="Normal"/>
        <w:jc w:val="both"/>
        <w:rPr/>
      </w:pPr>
      <w:r>
        <w:rPr>
          <w:sz w:val="28"/>
          <w:szCs w:val="18"/>
        </w:rPr>
        <w:t xml:space="preserve"> </w:t>
      </w:r>
      <w:r>
        <w:rPr>
          <w:b/>
          <w:bCs/>
          <w:sz w:val="28"/>
          <w:szCs w:val="18"/>
        </w:rPr>
        <w:t>22.  Обращение (коллективное)</w:t>
      </w:r>
      <w:r>
        <w:rPr>
          <w:sz w:val="28"/>
          <w:szCs w:val="18"/>
        </w:rPr>
        <w:t xml:space="preserve"> на сайт Роскомнадзора с жалобой жителей п.Верхнепашино Енисейского района на помехи телевизионному приему.  </w:t>
      </w:r>
    </w:p>
    <w:p>
      <w:pPr>
        <w:pStyle w:val="14pt"/>
        <w:tabs>
          <w:tab w:val="clear" w:pos="2160"/>
        </w:tabs>
        <w:rPr>
          <w:szCs w:val="18"/>
        </w:rPr>
      </w:pPr>
      <w:r>
        <w:rPr>
          <w:szCs w:val="18"/>
        </w:rPr>
        <w:t xml:space="preserve">         </w:t>
      </w:r>
      <w:r>
        <w:rPr>
          <w:szCs w:val="18"/>
        </w:rPr>
        <w:t>По запросу Управления Роскомнадзора по Красноярскому краю отделом радиоконтроля ФГУП «РЧЦ СФО» филиалом по Красноярскому краю было проведено внеплановое мероприятие на предмет поиска помех телевизионному приему, а также проведен комплекс мер по оценке влияния радиовещательного передатчика 103,8 МГц на качество телевизионного приема в п.Верхнепашино Енисейского района. Результаты проверки сообщены в письменном виде Рожкову А.В., действующему по поручению коллектива жителей п. Верхнепашино. Для устранения помехи телевизионному приему  рекомендовано использовать приемную телевизионную антенну без усилителя. Установку специальных технических средств, согласование и настройку приемного антенного тракта производят специализированные организации и сервисные центры.</w:t>
      </w:r>
    </w:p>
    <w:p>
      <w:pPr>
        <w:pStyle w:val="14pt"/>
        <w:tabs>
          <w:tab w:val="clear" w:pos="2160"/>
        </w:tabs>
        <w:rPr/>
      </w:pPr>
      <w:r>
        <w:rPr>
          <w:b/>
          <w:bCs/>
          <w:szCs w:val="18"/>
        </w:rPr>
        <w:t xml:space="preserve">23.  Обращение </w:t>
      </w:r>
      <w:r>
        <w:rPr>
          <w:szCs w:val="18"/>
        </w:rPr>
        <w:t>по фактам систематического нарушения законодательства о рекламе ООО «Вещательная корпорация «Телесфера». Заявителю сообщено, что распространение рекламы в средствах массовой информации должно осуществляться в порядке, установленном законодательством РФ о рекламе. Статья 4 «Недопустимость злоупотребления свободой массовой информации» Закона Российской Федерации от 27.12.1991 № 2124-1 «О средствах массовой информации» не рассматривает нарушение законодательства о рекламе как злоупотребление свободой массовой информации. Управление не имеет оснований для вынесения предупреждения ООО «Вещательная корпорация «Телесфера» по статье 4 Закона в связи с нарушениями законодательства о рекламе.</w:t>
      </w:r>
    </w:p>
    <w:p>
      <w:pPr>
        <w:pStyle w:val="Normal"/>
        <w:jc w:val="both"/>
        <w:rPr/>
      </w:pPr>
      <w:r>
        <w:rPr>
          <w:b/>
          <w:bCs/>
          <w:sz w:val="28"/>
          <w:szCs w:val="15"/>
        </w:rPr>
        <w:t xml:space="preserve"> </w:t>
      </w:r>
      <w:r>
        <w:rPr>
          <w:b/>
          <w:bCs/>
          <w:sz w:val="28"/>
          <w:szCs w:val="15"/>
        </w:rPr>
        <w:t>24</w:t>
      </w:r>
      <w:r>
        <w:rPr>
          <w:b/>
          <w:bCs/>
          <w:sz w:val="28"/>
          <w:szCs w:val="18"/>
        </w:rPr>
        <w:t xml:space="preserve">. Обращение </w:t>
      </w:r>
      <w:r>
        <w:rPr>
          <w:sz w:val="28"/>
          <w:szCs w:val="18"/>
        </w:rPr>
        <w:t>по вопросу в части предоставления копий лицензий на предоставление услуг в области связи.  Заявителю сообщено, что указанные лицензии операторов связи, с которыми в настоящее время заключены договоры на предоставление соответствующих услуг связи, и других интересующих  операторов связи, размещены в свободном доступе в сети Интернет. Ознакомиться с ними заявитель может в Реестре лицензий в области связи на сайте Федеральной службы по надзору в сфере связи, информационных технологий и массовых коммуникаций (Роскомнадзора).</w:t>
      </w:r>
    </w:p>
    <w:p>
      <w:pPr>
        <w:pStyle w:val="14pt"/>
        <w:tabs>
          <w:tab w:val="clear" w:pos="2160"/>
        </w:tabs>
        <w:rPr/>
      </w:pPr>
      <w:r>
        <w:rPr>
          <w:szCs w:val="18"/>
        </w:rPr>
        <w:t xml:space="preserve"> </w:t>
      </w:r>
      <w:r>
        <w:rPr>
          <w:b/>
          <w:bCs/>
          <w:szCs w:val="18"/>
        </w:rPr>
        <w:t xml:space="preserve">25. Обращение </w:t>
      </w:r>
      <w:r>
        <w:rPr>
          <w:szCs w:val="18"/>
        </w:rPr>
        <w:t>по вопросу неполучения адресатом  международного заказного мелкого пакета, отправленного из города Минска  Республики Беларусь.  Проведена внеплановая документальная проверка соблюдения лицензионных условий и обязательных требований при предоставлении услуг почтовой связи в отношении юридического лица ФГУП «Почта России». В ходе проверки выявлены нарушения требований пунктов 33, 35 Правил оказания услуг почтовой связи в части порядка доставки (вручения) почтовых отправлений.  В отношении виновного должностного лица и юридического лица ФГУП «Почта России» составлены два протокола об административном правонарушении. Заявителю дополнительно сообщено, что при неисполнении или ненадлежащем исполнении обязательств по оказанию услуг почтовой связи пользователь вправе предъявить оператору почтовой связи претензию, в том числе с требованием о возмещении вреда.</w:t>
      </w:r>
    </w:p>
    <w:p>
      <w:pPr>
        <w:pStyle w:val="14pt"/>
        <w:tabs>
          <w:tab w:val="clear" w:pos="2160"/>
        </w:tabs>
        <w:rPr/>
      </w:pPr>
      <w:r>
        <w:rPr>
          <w:b/>
          <w:bCs/>
          <w:szCs w:val="18"/>
        </w:rPr>
        <w:t>26.  Обращение</w:t>
      </w:r>
      <w:r>
        <w:rPr>
          <w:szCs w:val="18"/>
        </w:rPr>
        <w:t>, поступившее из Прокуратуры Советского района г. Красноярска. Указанный в обращении Интернет-сайт не зарегистрирован в качестве средства массовой информации. Вопросы, связанные с нарушением действующего законодательства владельцами незарегистрированных в качестве средств массовой информации Интернет-сайтов, не входят в компетенцию Роскомнадзора. Заявителю рекомендовано для решения возникшей проблемы обратиться к владельцу Интернет-сайта.</w:t>
      </w:r>
    </w:p>
    <w:p>
      <w:pPr>
        <w:pStyle w:val="Normal"/>
        <w:jc w:val="both"/>
        <w:rPr/>
      </w:pPr>
      <w:r>
        <w:rPr>
          <w:b/>
          <w:bCs/>
          <w:sz w:val="28"/>
          <w:szCs w:val="18"/>
        </w:rPr>
        <w:t xml:space="preserve">27. Обращение </w:t>
      </w:r>
      <w:r>
        <w:rPr>
          <w:sz w:val="28"/>
          <w:szCs w:val="18"/>
        </w:rPr>
        <w:t xml:space="preserve"> о ненадлежащем исполнении обязательств, вытекающих из договора ЗАО «ЭР-Телеком Холдинг», в части скорости доступа в сеть Интернет. Проведена документарная проверка. Рассмотрев предоставленные оператором связи документы, заявителю направлен письменный ответ-разъяснение о проведении службой сервиса  тестирования сети абонентского доступа. Результаты показали, что скорость доступа в сеть Интернет соответствует заявленной в договоре скорости.  Нарушений обязательных требований в области связи со стороны оператора связи ЗАО «ЭР-Телеком Холдинг» не установлено. Заявитель дополнительно проинформирован, что согласно действующему законодательству пользователь услугами связи вправе обжаловать в административном или судебном порядке решения и действия (бездействие) оператора связи, связанные с оказанием услуг связи. </w:t>
      </w:r>
    </w:p>
    <w:p>
      <w:pPr>
        <w:pStyle w:val="Normal"/>
        <w:jc w:val="both"/>
        <w:rPr/>
      </w:pPr>
      <w:r>
        <w:rPr>
          <w:b/>
          <w:bCs/>
          <w:sz w:val="28"/>
          <w:szCs w:val="18"/>
        </w:rPr>
        <w:t xml:space="preserve">28. Обращение </w:t>
      </w:r>
      <w:r>
        <w:rPr>
          <w:sz w:val="28"/>
          <w:szCs w:val="18"/>
        </w:rPr>
        <w:t>по вопросу длительного прохождения почтового отправления, направленного из деревни  Плещеевка Пензенской области в г. Норильск. Управлением проведена внеплановая документарная проверка в отношении  ФГУП «Почта Россию»,  результаты которой сообщены заявителю. Нарушение установленных сроков пересылки указанной посылки произошло по пути следования на этапах: Москва Домодедово - Норильский участок по обмену и обработке почтовых отправлений КМСЦ филиала ФГУП «Почта России» из-за нарушения нормативов обработки и порядка дефектного почтового отправления.</w:t>
      </w:r>
    </w:p>
    <w:p>
      <w:pPr>
        <w:pStyle w:val="Normal"/>
        <w:jc w:val="both"/>
        <w:rPr/>
      </w:pPr>
      <w:r>
        <w:rPr>
          <w:b/>
          <w:bCs/>
          <w:sz w:val="28"/>
          <w:szCs w:val="18"/>
        </w:rPr>
        <w:t xml:space="preserve">29. Обращение </w:t>
      </w:r>
      <w:r>
        <w:rPr>
          <w:sz w:val="28"/>
          <w:szCs w:val="18"/>
        </w:rPr>
        <w:t>с жалобой на ОАО «Мобильные ТелеСистемы» по вопросу несанкционированного подключения мобильного телефона к платным ресурсам информационно-развлекательного характера сети Интернет. По фактам жалобы поведена документарная проверка.  Сбоев в работе коммутационного оборудования оператора ОАО «Мобильные ТелеСистемы» не зафиксировано. Обращено внимание заявителя о праве обжаловать в судебном порядке решения оператора связи, связанные с оказанием услуг связи.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выявлено.</w:t>
      </w:r>
    </w:p>
    <w:p>
      <w:pPr>
        <w:pStyle w:val="Normal"/>
        <w:jc w:val="both"/>
        <w:rPr/>
      </w:pPr>
      <w:r>
        <w:rPr>
          <w:b/>
          <w:bCs/>
          <w:sz w:val="28"/>
          <w:szCs w:val="18"/>
        </w:rPr>
        <w:t xml:space="preserve">30. Обращение (коллективное) </w:t>
      </w:r>
      <w:r>
        <w:rPr>
          <w:sz w:val="28"/>
          <w:szCs w:val="18"/>
        </w:rPr>
        <w:t>по поручению жителей микрорайона «Северный» г.Минусинска по вопросу законности строительства антенно-мачтового сооружения АМС на ул. Подгорная, 56А, а также воздействия электромагнитного излучения средств связи на здоровье людей. На коллективное письмо дан ответ с разъяснением. Отделом радиоконтроля ФГУП «РЧЦ СФО» филиал по Республике Хакасия проведено внеплановое мероприятие. Ввод в эксплуатацию сооружения связи включает приемку сооружения связи приемочной комиссией. Уведомление об окончании строительства в Управление Роскомнадзора по Красноярскому краю от ОАО «МТС» не поступало. По вопросам  безопасности от излучающего воздействия антенно-фидерных устройств, расположенных вблизи жилых зданий, рекомендовано обратиться в Управление Роспотребнадзора по Красноярскому краю, так как вопросы защиты прав потребителей и благополучия человека не входит в компетенциюУправления.</w:t>
      </w:r>
    </w:p>
    <w:p>
      <w:pPr>
        <w:pStyle w:val="Normal"/>
        <w:jc w:val="both"/>
        <w:rPr/>
      </w:pPr>
      <w:r>
        <w:rPr>
          <w:b/>
          <w:bCs/>
          <w:sz w:val="28"/>
          <w:szCs w:val="18"/>
        </w:rPr>
        <w:t xml:space="preserve">31. Обращение </w:t>
      </w:r>
      <w:r>
        <w:rPr>
          <w:sz w:val="28"/>
          <w:szCs w:val="18"/>
        </w:rPr>
        <w:t>с жалобой на ФГУП «Почта России» по вопросу неполучения заказного письма и отказа в выдаче заверенной копии почтового извещения. По фактам жалобы специалистами Управления проведена внеплановая документарная проверка. Выявлено нарушение требований пункта 34 Правил в части порядка доставки регистрируемых почтовых отправлений, в связи с чем юридическое лицо ФГУП «Почта России»  привлечено к административной ответственности. Дополнительно сообщено,  что при  ненадлежащем исполнения обязательств по оказанию услуг почтовой связи пользователь вправе предъявить оператору почтовой связи претензию с требованием о возмещения вреда.</w:t>
      </w:r>
    </w:p>
    <w:p>
      <w:pPr>
        <w:pStyle w:val="Normal"/>
        <w:jc w:val="both"/>
        <w:rPr/>
      </w:pPr>
      <w:r>
        <w:rPr>
          <w:b/>
          <w:bCs/>
          <w:sz w:val="28"/>
          <w:szCs w:val="18"/>
        </w:rPr>
        <w:t xml:space="preserve">32. Обращение  </w:t>
      </w:r>
      <w:r>
        <w:rPr>
          <w:sz w:val="28"/>
          <w:szCs w:val="18"/>
        </w:rPr>
        <w:t>с жалобой на</w:t>
      </w:r>
      <w:r>
        <w:rPr>
          <w:b/>
          <w:bCs/>
          <w:sz w:val="28"/>
          <w:szCs w:val="18"/>
        </w:rPr>
        <w:t xml:space="preserve"> </w:t>
      </w:r>
      <w:r>
        <w:rPr>
          <w:sz w:val="28"/>
          <w:szCs w:val="18"/>
        </w:rPr>
        <w:t>ООО «Интермед» на низкую скорость доступа к сети Интернет при оказании телематических услуги связи. В результате анализа предоставленных оператором связи документов и материалов установлено, что в период оказания услуг связи письменных претензий на ненадлежащее исполнение обязательств по оказанию услуг связи в адрес оператора от заявителя не поступало. Направлен ответ с разъяснениями, что использование нелицензированной операционной системы, непринятие мер по защите своего абонентского терминала от воздействия различного рода вирусных программ, в конечном счёте вызывает серьезные проблемы с доступом к сети Интернет (снижение скорости обмена трафиком, “заторможенность” работы, стирание данных, блокировка доступа и.т.д.) и материальные издержки.</w:t>
      </w:r>
    </w:p>
    <w:p>
      <w:pPr>
        <w:pStyle w:val="Normal"/>
        <w:jc w:val="both"/>
        <w:rPr/>
      </w:pPr>
      <w:r>
        <w:rPr>
          <w:b/>
          <w:bCs/>
          <w:sz w:val="28"/>
          <w:szCs w:val="18"/>
        </w:rPr>
        <w:t xml:space="preserve">33. Обращение </w:t>
      </w:r>
      <w:r>
        <w:rPr>
          <w:sz w:val="28"/>
          <w:szCs w:val="18"/>
        </w:rPr>
        <w:t>с жалобой</w:t>
      </w:r>
      <w:r>
        <w:rPr>
          <w:sz w:val="28"/>
          <w:szCs w:val="15"/>
        </w:rPr>
        <w:t xml:space="preserve"> </w:t>
      </w:r>
      <w:r>
        <w:rPr>
          <w:sz w:val="28"/>
          <w:szCs w:val="18"/>
        </w:rPr>
        <w:t>на</w:t>
      </w:r>
      <w:r>
        <w:rPr>
          <w:sz w:val="28"/>
          <w:szCs w:val="15"/>
        </w:rPr>
        <w:t xml:space="preserve"> </w:t>
      </w:r>
      <w:r>
        <w:rPr>
          <w:sz w:val="28"/>
          <w:szCs w:val="18"/>
        </w:rPr>
        <w:t xml:space="preserve">ООО «АРТ-ТЕЛЕКОМ» о неудовлетворительном качестве оказания услуг местной телефонной связи. </w:t>
      </w:r>
    </w:p>
    <w:p>
      <w:pPr>
        <w:pStyle w:val="Normal"/>
        <w:jc w:val="both"/>
        <w:rPr>
          <w:sz w:val="28"/>
          <w:szCs w:val="18"/>
        </w:rPr>
      </w:pPr>
      <w:r>
        <w:rPr>
          <w:sz w:val="28"/>
          <w:szCs w:val="18"/>
        </w:rPr>
        <w:t xml:space="preserve">       </w:t>
      </w:r>
      <w:r>
        <w:rPr>
          <w:sz w:val="28"/>
          <w:szCs w:val="18"/>
        </w:rPr>
        <w:t>По фактам, изложенным в обращении, проведена внеплановая выездная проверка деятельности оператора связи. Заявителю сообщено в письменном виде, что перебои связи в направлении ОАО «ВымпелКом» были вызваны  неисправностью оборудования электропитания. Проведена проверка качества предоставляемых услуг телефонной связи. Услуги телефонной связи соответствуют установленным требованиям и нормам, нарушений лицензионных условий и обязательных требований в области связи ООО «АРТ-ТЕЛЕКОМ» не выявлено.</w:t>
      </w:r>
    </w:p>
    <w:p>
      <w:pPr>
        <w:pStyle w:val="Normal"/>
        <w:jc w:val="both"/>
        <w:rPr/>
      </w:pPr>
      <w:r>
        <w:rPr>
          <w:sz w:val="28"/>
          <w:szCs w:val="18"/>
        </w:rPr>
        <w:t xml:space="preserve"> </w:t>
      </w:r>
      <w:r>
        <w:rPr>
          <w:b/>
          <w:bCs/>
          <w:sz w:val="28"/>
          <w:szCs w:val="18"/>
        </w:rPr>
        <w:t xml:space="preserve">34. Обращение </w:t>
      </w:r>
      <w:r>
        <w:rPr>
          <w:sz w:val="28"/>
          <w:szCs w:val="18"/>
        </w:rPr>
        <w:t>с жалобой на ОАО «Ростелеком» на некачественное предоставление услуг связи. Заявителю направлено сообщение, что на территории г. Зеленогорска Красноярского края оказывают телематические услуги связи (предоставление доступа к сети Интернет) операторы связи: ОАО «Ростелеком», ООО «45КА», ООО «Портлинк», ОАО «Мегафон», ОАО «Мобильные ТелеСистемы», ОАО «Вымпел-Коммуникации». Претензий на плохое качество предоставления услуг в адрес оператора связи ОАО «Ростелеком» от заявителя не поступало.Рекомендовано для подключения доступа к сети Интернет воспользоваться услугами любого из вышеуказанных операторов связи.</w:t>
      </w:r>
    </w:p>
    <w:p>
      <w:pPr>
        <w:pStyle w:val="Normal"/>
        <w:jc w:val="both"/>
        <w:rPr/>
      </w:pPr>
      <w:r>
        <w:rPr>
          <w:b/>
          <w:bCs/>
          <w:sz w:val="28"/>
          <w:szCs w:val="18"/>
        </w:rPr>
        <w:t xml:space="preserve">35. Обращение </w:t>
      </w:r>
      <w:r>
        <w:rPr>
          <w:sz w:val="28"/>
          <w:szCs w:val="18"/>
        </w:rPr>
        <w:t>с жалобой на помехи телевизионному приему. Сотрудниками Управления Роскомнадзора по Красноярскому краю совместно со специалистами ФГУП «РЧЦ СФО» проведено внеплановое мероприятие по поиску источника помех телевизионному приему в Северо-Западном районе г.Канска. Источник помех выявлен, изъят и передан в Межмуниципальный отдел МВД России «Канский» для установления владельца. Заявителю сообщены результаты внеплановой проверки. В настоящий момент помехи телевизионному приему в Северо-Западном районе г.Канска отсутствуют.</w:t>
      </w:r>
    </w:p>
    <w:p>
      <w:pPr>
        <w:pStyle w:val="Normal"/>
        <w:jc w:val="both"/>
        <w:rPr/>
      </w:pPr>
      <w:r>
        <w:rPr>
          <w:b/>
          <w:bCs/>
          <w:sz w:val="28"/>
          <w:szCs w:val="18"/>
        </w:rPr>
        <w:t xml:space="preserve">36. Обращение </w:t>
      </w:r>
      <w:r>
        <w:rPr>
          <w:sz w:val="28"/>
          <w:szCs w:val="18"/>
        </w:rPr>
        <w:t xml:space="preserve">с жалобой на ФГУП «Почта России» о длительности прохождения международного отправления. Специалистами Управления Роскомнадзора по Красноярскому краю на основании документов, предоставленных Красноярским сортировочным центром  «ЕМ Почта России» и Красноярским МСЦ - филиалов ФГУП «Почта России»,  нарушений срока доставки международного отправления на территории Красноярского края не выявлено. Заявителю направлен ответ с подтверждающими копиями накладных. </w:t>
      </w:r>
    </w:p>
    <w:p>
      <w:pPr>
        <w:pStyle w:val="Normal"/>
        <w:jc w:val="both"/>
        <w:rPr/>
      </w:pPr>
      <w:r>
        <w:rPr>
          <w:b/>
          <w:bCs/>
          <w:sz w:val="28"/>
          <w:szCs w:val="18"/>
        </w:rPr>
        <w:t xml:space="preserve">37. Обращение </w:t>
      </w:r>
      <w:r>
        <w:rPr>
          <w:sz w:val="28"/>
          <w:szCs w:val="18"/>
        </w:rPr>
        <w:t>с  просьбой обязать ответственные организации убрать провода с крыши жилого дома,  запретить доступ посторонних лиц в прилифтовое помещение, перекрыть выход на крыши и обеспечить тепло в подъезде. Заявителю направлен ответ, что рассмотрение вопросов жилищного законодательства, имущественных споров, также санитарно-эпидемиологического благополучия населения не входит в компетенцию Управления Роскомнадзора по Красноярскому краю.</w:t>
      </w:r>
    </w:p>
    <w:p>
      <w:pPr>
        <w:pStyle w:val="Normal"/>
        <w:jc w:val="both"/>
        <w:rPr/>
      </w:pPr>
      <w:r>
        <w:rPr>
          <w:b/>
          <w:bCs/>
          <w:sz w:val="28"/>
          <w:szCs w:val="18"/>
        </w:rPr>
        <w:t xml:space="preserve">38. Обращение </w:t>
      </w:r>
      <w:r>
        <w:rPr>
          <w:sz w:val="28"/>
          <w:szCs w:val="18"/>
        </w:rPr>
        <w:t xml:space="preserve">о несогласии с выставленным оператором связи ОАО «МТС» счетом за услуги связи. По фактам, изложенным в обращении, специалистами Управления Роскомнадзора по Красноярскому краю проведена внеплановая документарная проверка деятельности оператора связи. Заявителю сообщены результаты проверки. С условиями договора, правилами оказания услуг радиотелефонной связи и тарифным планом заявитель был ознакомлен, о чем свидетельствует личная подпись на договоре. Отрицательного баланса на счете не было, запросы о балансе лицевого счета периодически выполнялись, что подтверждается АСР за услуги связи. </w:t>
      </w:r>
    </w:p>
    <w:p>
      <w:pPr>
        <w:pStyle w:val="14pt"/>
        <w:tabs>
          <w:tab w:val="clear" w:pos="2160"/>
        </w:tabs>
        <w:rPr>
          <w:szCs w:val="18"/>
        </w:rPr>
      </w:pPr>
      <w:r>
        <w:rPr>
          <w:szCs w:val="18"/>
        </w:rPr>
        <w:t xml:space="preserve">В адрес оператора связи ОАО «МТС» претензий и жалоб от заявителя не поступало. Нарушений ОАО «МТС» обязательных требований и лицензионных условий в области связи не выявлено. </w:t>
      </w:r>
    </w:p>
    <w:p>
      <w:pPr>
        <w:pStyle w:val="14pt"/>
        <w:tabs>
          <w:tab w:val="clear" w:pos="2160"/>
        </w:tabs>
        <w:rPr/>
      </w:pPr>
      <w:r>
        <w:rPr>
          <w:b/>
          <w:bCs/>
          <w:szCs w:val="18"/>
        </w:rPr>
        <w:t xml:space="preserve">39. Обращение </w:t>
      </w:r>
      <w:r>
        <w:rPr>
          <w:szCs w:val="18"/>
        </w:rPr>
        <w:t>с жалобой на ООО «Планет» по вопросу ненадлежащего исполнения обязательств по договору (низкая скорость доступа к сети Интернет). Управлением проведена документарная проверка. В результате анализа предоставленных оператором связи документов и материалов установлено, что в период оказания услуг связи письменных претензий на ненадлежащее исполнение обязательств по оказанию услуг, в соответствии с договором, в адрес оператора связи от пользователя не поступало.  Обращено внимание заявителя, что скорость доступа к сети Интернет оператором связи может гарантироваться только в пределах своей зоны ответственности.  В часы наибольшей нагрузки, когда количество пользователей в сети велико, имеет место снижение значений ожидаемой скорости подключения к сети Интернет. Заявителю направлен ответ об отсутствии  нарушений лицензионных условий и нормативных правовых актов в области связи со стороны оператора связи.</w:t>
      </w:r>
    </w:p>
    <w:p>
      <w:pPr>
        <w:pStyle w:val="Normal"/>
        <w:jc w:val="both"/>
        <w:rPr/>
      </w:pPr>
      <w:r>
        <w:rPr>
          <w:b/>
          <w:bCs/>
          <w:sz w:val="28"/>
          <w:szCs w:val="18"/>
        </w:rPr>
        <w:t xml:space="preserve">40. Обращение </w:t>
      </w:r>
      <w:r>
        <w:rPr>
          <w:sz w:val="28"/>
          <w:szCs w:val="18"/>
        </w:rPr>
        <w:t xml:space="preserve">по вопросу правомерности взимания денежных средств оператором связи ЗАО «ЕТК».   По фактам, изложенным в обращении, специалистами Управления проведена внеплановая документарная проверка в отношении оператора связи ЗАО «ЕТК».   </w:t>
      </w:r>
    </w:p>
    <w:p>
      <w:pPr>
        <w:pStyle w:val="Normal"/>
        <w:jc w:val="both"/>
        <w:rPr>
          <w:sz w:val="28"/>
          <w:szCs w:val="18"/>
        </w:rPr>
      </w:pPr>
      <w:r>
        <w:rPr>
          <w:sz w:val="28"/>
          <w:szCs w:val="18"/>
        </w:rPr>
        <w:t xml:space="preserve">       </w:t>
      </w:r>
      <w:r>
        <w:rPr>
          <w:sz w:val="28"/>
          <w:szCs w:val="18"/>
        </w:rPr>
        <w:t>Услуга «Запрет развлекательного контента» относится к дополнительным услугам связи и введена в действие приказом ЗАО «ЕТК». По результатам проведенной проверки ЗАО «ЕТК» нарушений обязательных требований в области связи и лицензионных условий не выявлено. Заявителю доведено до  сведения, что пресечение противоправных действий в информационно - телекоммуникационных сетях, включая сеть Интернет, выявление и пресечение преступлений, связанных с незаконным использованием сетей связи и противодействие мошенническим действиям находится в сфере деятельности МВД России.</w:t>
      </w:r>
    </w:p>
    <w:p>
      <w:pPr>
        <w:pStyle w:val="Normal"/>
        <w:jc w:val="both"/>
        <w:rPr/>
      </w:pPr>
      <w:r>
        <w:rPr>
          <w:b/>
          <w:bCs/>
          <w:sz w:val="28"/>
          <w:szCs w:val="18"/>
        </w:rPr>
        <w:t xml:space="preserve">41. Обращение </w:t>
      </w:r>
      <w:r>
        <w:rPr>
          <w:sz w:val="28"/>
          <w:szCs w:val="18"/>
        </w:rPr>
        <w:t>по вопросу об установлении источника радиопомех автомобильным сигнализациям. По запросу Управления Роскомнадзора по Красноярскому краю отделом радиоконтроля ФГУП «Радиочастотный центр Сибирского Федерального округа» филиал по Красноярскому краю проведено внеплановое мероприятие с целью установления источника радиопомех автомобильным сигнализациям.</w:t>
      </w:r>
    </w:p>
    <w:p>
      <w:pPr>
        <w:pStyle w:val="Normal"/>
        <w:jc w:val="both"/>
        <w:rPr>
          <w:sz w:val="28"/>
          <w:szCs w:val="15"/>
        </w:rPr>
      </w:pPr>
      <w:r>
        <w:rPr>
          <w:sz w:val="28"/>
          <w:szCs w:val="18"/>
        </w:rPr>
        <w:t xml:space="preserve">     </w:t>
      </w:r>
      <w:r>
        <w:rPr>
          <w:sz w:val="28"/>
          <w:szCs w:val="18"/>
        </w:rPr>
        <w:t>В результате проведенного мероприятия действие радиопомехи прекращено, заявителю направлен ответ о положительном решении вопроса.</w:t>
      </w:r>
    </w:p>
    <w:p>
      <w:pPr>
        <w:pStyle w:val="Normal"/>
        <w:jc w:val="both"/>
        <w:rPr/>
      </w:pPr>
      <w:r>
        <w:rPr>
          <w:b/>
          <w:bCs/>
          <w:sz w:val="28"/>
          <w:szCs w:val="18"/>
        </w:rPr>
        <w:t xml:space="preserve">42. Обращение </w:t>
      </w:r>
      <w:r>
        <w:rPr>
          <w:sz w:val="28"/>
          <w:szCs w:val="18"/>
        </w:rPr>
        <w:t xml:space="preserve">о нарушении оператором связи ФГУП  «Почта России»  распространения печатных изданий на договорной основе. </w:t>
      </w:r>
    </w:p>
    <w:p>
      <w:pPr>
        <w:pStyle w:val="Normal"/>
        <w:jc w:val="both"/>
        <w:rPr>
          <w:sz w:val="28"/>
          <w:szCs w:val="18"/>
        </w:rPr>
      </w:pPr>
      <w:r>
        <w:rPr>
          <w:sz w:val="28"/>
          <w:szCs w:val="18"/>
        </w:rPr>
        <w:t xml:space="preserve">       </w:t>
      </w:r>
      <w:r>
        <w:rPr>
          <w:sz w:val="28"/>
          <w:szCs w:val="18"/>
        </w:rPr>
        <w:t>Заявителю направлен ответ с разъяснением, что печатные издания не являются почтовыми отправлениями и их распространение не относится к услугам почтовой связи, а является договорной услугой. В этой связи вопросы, изложенные в  обращении, не относятся к компетенции Роскомнадзора. Обращение гражданина направлено в Управление Роспотребнадзора по Красноярскому краю по принадлежности.</w:t>
      </w:r>
    </w:p>
    <w:p>
      <w:pPr>
        <w:pStyle w:val="Normal"/>
        <w:jc w:val="both"/>
        <w:rPr/>
      </w:pPr>
      <w:r>
        <w:rPr>
          <w:b/>
          <w:bCs/>
          <w:sz w:val="28"/>
          <w:szCs w:val="18"/>
        </w:rPr>
        <w:t xml:space="preserve">43. Обращение </w:t>
      </w:r>
      <w:r>
        <w:rPr>
          <w:sz w:val="28"/>
          <w:szCs w:val="18"/>
        </w:rPr>
        <w:t>по вопросу незаконного снятия с  лицевого счета денежных средств оператором связи ОАО «МегаФон».</w:t>
      </w:r>
    </w:p>
    <w:p>
      <w:pPr>
        <w:pStyle w:val="Normal"/>
        <w:jc w:val="both"/>
        <w:rPr/>
      </w:pPr>
      <w:r>
        <w:rPr>
          <w:sz w:val="28"/>
          <w:szCs w:val="18"/>
        </w:rPr>
        <w:t xml:space="preserve">      </w:t>
      </w:r>
      <w:r>
        <w:rPr>
          <w:sz w:val="28"/>
          <w:szCs w:val="18"/>
        </w:rPr>
        <w:t>Проведена документарная проверка, согласно предоставленной  распечатке детализации вызовов и выписке из отчета АСР, денежные средства сняты за услуги, предоставляемые контент-провайдером, которые относятся к услугам информационно-развлекательного характера и не являются услугами связи.</w:t>
      </w:r>
    </w:p>
    <w:p>
      <w:pPr>
        <w:pStyle w:val="Normal"/>
        <w:jc w:val="both"/>
        <w:rPr>
          <w:sz w:val="28"/>
          <w:szCs w:val="18"/>
        </w:rPr>
      </w:pPr>
      <w:r>
        <w:rPr>
          <w:sz w:val="28"/>
          <w:szCs w:val="18"/>
        </w:rPr>
        <w:t xml:space="preserve">      </w:t>
      </w:r>
      <w:r>
        <w:rPr>
          <w:sz w:val="28"/>
          <w:szCs w:val="18"/>
        </w:rPr>
        <w:t>Гражданину доведено до сведения, что пресечение противоправных действий, выявление и пресечение преступлений, связанных с незаконным использованием сетей связи и противодействие мошенническим действиям, совершаемым с использованием информационно-телекоммуникационных сетей, находится в сфере деятельности МВД России.</w:t>
      </w:r>
    </w:p>
    <w:p>
      <w:pPr>
        <w:pStyle w:val="Normal"/>
        <w:jc w:val="both"/>
        <w:rPr/>
      </w:pPr>
      <w:r>
        <w:rPr>
          <w:b/>
          <w:bCs/>
          <w:sz w:val="28"/>
          <w:szCs w:val="18"/>
        </w:rPr>
        <w:t>44. Обращение,</w:t>
      </w:r>
      <w:r>
        <w:rPr>
          <w:sz w:val="28"/>
          <w:szCs w:val="18"/>
        </w:rPr>
        <w:t xml:space="preserve"> поступившее на официальный сайт Роскомнадзора, по вопросу законности списания денежных средств за входящие СМС с короткого номера оператором связи ОАО «Мобильные ТелеСистемы». Рассмотрев предоставленные оператором связи документы, заявителю направлен ответ, что письменных обращений, жалоб, претензий в адрес ОАО «МТС» от него не поступало. Вопросы, затронутые в обращении, в части мошеннических действий с использованием информационных технологий, не относятся к компетенции Роскомнадзора. Дополнительно сообщено заявителю, что пресечение противоправных действий, выявление и пресечение преступлений, связанных с незаконным использованием ресурсов сетей сотовой и проводной связи и противодействие мошенническим действиям, совершаемым с использованием информационно-телекоммуникационных сетей, включая сеть Интернет, находится в сфере деятельности МВД России.</w:t>
      </w:r>
    </w:p>
    <w:p>
      <w:pPr>
        <w:pStyle w:val="14pt"/>
        <w:tabs>
          <w:tab w:val="clear" w:pos="2160"/>
        </w:tabs>
        <w:rPr/>
      </w:pPr>
      <w:r>
        <w:rPr>
          <w:b/>
          <w:bCs/>
          <w:szCs w:val="18"/>
        </w:rPr>
        <w:t xml:space="preserve">45. Обращение </w:t>
      </w:r>
      <w:r>
        <w:rPr>
          <w:szCs w:val="18"/>
        </w:rPr>
        <w:t>с  повторным обращением  на сайт Роскомнадзора с жалобой жителей п.Верхнепашино Енисейского района на помехи телевизионному приему. Управлением Роскомнадзора совместно с отделом радиоконтроля ФГУП «РЧЦ СФО» филиал по Красноярскому краю проведено внеплановое мероприятие по оценке влияния радиовещательного передатчика на качество телевизионного приема в п. Верхнепашино Енисейского района. На момент проведения мероприятия в спектре 5 ТВК помех не выявлено. Ухудшение приема 5 ТВК у абонентов происходит вследствие перегрузки широкополосного усилителя приемной телевизионной антенны и входных цепей телевизионных приемников сигналом радиовещательного передатчика. Заявителю сообщено, что нарушения законодательства в области связи со стороны владельца радиовещательного передатчика ООО «Енисей-Информ» по результатам мероприятия не выявлено.</w:t>
      </w:r>
    </w:p>
    <w:p>
      <w:pPr>
        <w:pStyle w:val="Normal"/>
        <w:jc w:val="both"/>
        <w:rPr/>
      </w:pPr>
      <w:r>
        <w:rPr>
          <w:b/>
          <w:bCs/>
          <w:sz w:val="28"/>
          <w:szCs w:val="18"/>
        </w:rPr>
        <w:t xml:space="preserve">46.  Обращение </w:t>
      </w:r>
      <w:r>
        <w:rPr>
          <w:sz w:val="28"/>
          <w:szCs w:val="18"/>
        </w:rPr>
        <w:t xml:space="preserve">  с жалобой на помехи телевизионному приему. Заявителю дан ответ о результатах  совместно проведенного мероприятия со специалистами отдела радиоконтроля ФГУП «РЧЦ СФО» филиала по Красноярскому краю на предмет поиска помех телевизионному приему в г.Лесосибирске по улицам Привокзальная,  Белинского,  Победы, об отсутствии недопустимых помех телевизионному приему.</w:t>
      </w:r>
    </w:p>
    <w:p>
      <w:pPr>
        <w:pStyle w:val="Normal"/>
        <w:jc w:val="both"/>
        <w:rPr/>
      </w:pPr>
      <w:r>
        <w:rPr>
          <w:b/>
          <w:bCs/>
          <w:sz w:val="28"/>
          <w:szCs w:val="18"/>
        </w:rPr>
        <w:t xml:space="preserve">47. Обращение </w:t>
      </w:r>
      <w:r>
        <w:rPr>
          <w:sz w:val="28"/>
          <w:szCs w:val="18"/>
        </w:rPr>
        <w:t xml:space="preserve"> по вопросу неполучения международного почтового отправления и посылок. Проведена документарная проверка. </w:t>
      </w:r>
    </w:p>
    <w:p>
      <w:pPr>
        <w:pStyle w:val="Normal"/>
        <w:jc w:val="both"/>
        <w:rPr>
          <w:sz w:val="28"/>
          <w:szCs w:val="18"/>
        </w:rPr>
      </w:pPr>
      <w:r>
        <w:rPr>
          <w:sz w:val="28"/>
          <w:szCs w:val="18"/>
        </w:rPr>
        <w:t xml:space="preserve">      </w:t>
      </w:r>
      <w:r>
        <w:rPr>
          <w:sz w:val="28"/>
          <w:szCs w:val="18"/>
        </w:rPr>
        <w:t>Согласно предоставленной из УФПС Красноярского края информации, международное почтовое отправление  в ОПС г. Дудинка не поступало.      При поименной проверке поступившей почты в Норильском УООП обнаружено, что указанные посылки  не поступили, о чем  был составлен Акт. Заявителю сообщено, что Красноярский МСЦ готовит пакет документов для предъявления претензии авиаперевозчику.</w:t>
      </w:r>
    </w:p>
    <w:p>
      <w:pPr>
        <w:pStyle w:val="14pt"/>
        <w:tabs>
          <w:tab w:val="clear" w:pos="2160"/>
        </w:tabs>
        <w:rPr/>
      </w:pPr>
      <w:r>
        <w:rPr>
          <w:b/>
          <w:bCs/>
          <w:szCs w:val="18"/>
        </w:rPr>
        <w:t xml:space="preserve">48.  Обращение </w:t>
      </w:r>
      <w:r>
        <w:rPr>
          <w:szCs w:val="18"/>
        </w:rPr>
        <w:t xml:space="preserve">с жалобой на помехи телевизионному приему.  </w:t>
      </w:r>
    </w:p>
    <w:p>
      <w:pPr>
        <w:pStyle w:val="14pt"/>
        <w:tabs>
          <w:tab w:val="clear" w:pos="2160"/>
        </w:tabs>
        <w:rPr>
          <w:szCs w:val="18"/>
        </w:rPr>
      </w:pPr>
      <w:r>
        <w:rPr>
          <w:szCs w:val="18"/>
        </w:rPr>
        <w:t xml:space="preserve">       </w:t>
      </w:r>
      <w:r>
        <w:rPr>
          <w:szCs w:val="18"/>
        </w:rPr>
        <w:t>Заявителю сообщено, что Управлением Роскомнадзора по Красноярскому краю совместно со специалистами отдела радиоконтроля ФГУП «РЧЦ СФО» филиал по Красноярскому краю проведено мероприятие на предмет поиска помех телевизионному приему в г.Лесосибирске. По результатам мероприятия недопустимых помех телевизионному приему не выявлено. Для устранения проблемы некачественного приема рекомендовано обратиться в организацию, обслуживающую коллективные антенны, с просьбой привести уровень полезного сигнала в соответствие с требованиями ГОСТ, а также заменить устаревший кабель от абонентского отвода до телевизионного приемника.</w:t>
      </w:r>
    </w:p>
    <w:p>
      <w:pPr>
        <w:pStyle w:val="14pt"/>
        <w:tabs>
          <w:tab w:val="clear" w:pos="2160"/>
        </w:tabs>
        <w:rPr/>
      </w:pPr>
      <w:r>
        <w:rPr>
          <w:b/>
          <w:bCs/>
          <w:szCs w:val="18"/>
        </w:rPr>
        <w:t xml:space="preserve">49. Обращение </w:t>
      </w:r>
      <w:r>
        <w:rPr>
          <w:szCs w:val="18"/>
        </w:rPr>
        <w:t xml:space="preserve">по поручению коллектива граждан, проживающих по адресу г.Красноярск, ул. Конституции СССР,  об источнике электромагнитных помех, подавляющих работу систем автосигнализаций.   Управлением Роскомнадзора по Красноярскому краю и ФГУП «РЧЦ СФО» филиал по Красноярскому краю совместно проведена проверка, на момент которой радиопомех работе автомобильных радиосигнализаций не обнаружено. Заявителю сообщены результаты проверки. </w:t>
      </w:r>
    </w:p>
    <w:p>
      <w:pPr>
        <w:pStyle w:val="Normal"/>
        <w:jc w:val="both"/>
        <w:rPr/>
      </w:pPr>
      <w:r>
        <w:rPr>
          <w:b/>
          <w:bCs/>
          <w:sz w:val="28"/>
          <w:szCs w:val="18"/>
        </w:rPr>
        <w:t xml:space="preserve">50. Обращение  </w:t>
      </w:r>
      <w:r>
        <w:rPr>
          <w:sz w:val="28"/>
          <w:szCs w:val="18"/>
        </w:rPr>
        <w:t xml:space="preserve">по вопросу правомерности взимания абонентской платы за дополнительную услугу «Подписка» оператором связи ОАО «ВымпелКом». По запросу Управления  оператор предоставил пояснения, что согласно показаниям оборудования АСР «ОАО «ВымпелКом» по абонентским номерам  с лицевого счета заявителя списана указанная денежная сумма. Услуга «Подписка» была самостоятельно подключена абонентом  на трех сайтах. Списание суммы производится оператором связи в соответствии с условиями заключенного абонентом соглашения об оказании услуг связи контент-провайдером. Нарушений оператором связи ОАО «ВымпелКом» нормативно-правовых актов в сфере связи  не выявлено. Доведено до заявителя, что пресечение противоправных действий, выявление и пресечение преступлений, связанных с незаконным использованием ресурсов сетей связи,  находится в сфере деятельности правоохранительных органов. </w:t>
      </w:r>
    </w:p>
    <w:p>
      <w:pPr>
        <w:pStyle w:val="Normal"/>
        <w:jc w:val="both"/>
        <w:rPr/>
      </w:pPr>
      <w:r>
        <w:rPr>
          <w:b/>
          <w:bCs/>
          <w:sz w:val="28"/>
          <w:szCs w:val="18"/>
        </w:rPr>
        <w:t xml:space="preserve">51. Обращение </w:t>
      </w:r>
      <w:r>
        <w:rPr>
          <w:sz w:val="28"/>
          <w:szCs w:val="18"/>
        </w:rPr>
        <w:t xml:space="preserve"> по вопросу законности размещения оператором подвижной радиотелефонной связи ОАО «МТС» оборудования базовой станции в чердачном помещении жилого дома по адресу: г. Норильск, Талнахский район, ул. Строителей, д. 116. Управлением Роскомнадзора по Красноярскому краю и ФГУП «РЧЦ СФО» филиал по Красноярскому краю совместно проведено внеплановое мероприятие по радиоконтролю. Согласно предоставленному Акту источников излучения в стандартах, используемых для предоставления услуг подвижной радиотелефонной связи, по указанному адресу не зафиксировано. Базовая станция находится в стадии строительства, монтаж оборудования не завершен. Заявителю сообщено, что вопросы в части вредного воздействия электромагнитного излучения на здоровье человека входят в компетенцию Управление Роспотребнадзора, куда и было направлено копия обращения для ответа.</w:t>
      </w:r>
    </w:p>
    <w:p>
      <w:pPr>
        <w:pStyle w:val="Normal"/>
        <w:jc w:val="both"/>
        <w:rPr/>
      </w:pPr>
      <w:r>
        <w:rPr>
          <w:b/>
          <w:bCs/>
          <w:sz w:val="28"/>
          <w:szCs w:val="18"/>
        </w:rPr>
        <w:t xml:space="preserve">52. Обращение </w:t>
      </w:r>
      <w:r>
        <w:rPr>
          <w:sz w:val="28"/>
          <w:szCs w:val="18"/>
        </w:rPr>
        <w:t>по вопросу сохранения вещания Российского Информационного Канала «Россия-24» в г. Минусинске</w:t>
      </w:r>
      <w:r>
        <w:rPr>
          <w:b/>
          <w:bCs/>
          <w:i/>
          <w:iCs/>
          <w:sz w:val="28"/>
          <w:szCs w:val="18"/>
        </w:rPr>
        <w:t>.</w:t>
      </w:r>
      <w:r>
        <w:rPr>
          <w:sz w:val="28"/>
          <w:szCs w:val="18"/>
        </w:rPr>
        <w:t xml:space="preserve"> Заявителю направлена информация, что вещание телеканала «Российский информационный канал «Россия-24» (Россия-24)» в г.Минусинске осуществляется в эфир на 25 ТВК оператором связи Коммандитным товариществом «Рек-Мастер». Заявителю разъяснены положения действующего законодательства в области связи и телевизионного вещания.</w:t>
      </w:r>
    </w:p>
    <w:p>
      <w:pPr>
        <w:pStyle w:val="Normal"/>
        <w:jc w:val="both"/>
        <w:rPr/>
      </w:pPr>
      <w:r>
        <w:rPr>
          <w:b/>
          <w:bCs/>
          <w:sz w:val="28"/>
          <w:szCs w:val="18"/>
        </w:rPr>
        <w:t xml:space="preserve">53.  Обращение </w:t>
      </w:r>
      <w:r>
        <w:rPr>
          <w:sz w:val="28"/>
          <w:szCs w:val="18"/>
        </w:rPr>
        <w:t xml:space="preserve"> с жалобой на  УФПС Красноярского края  филиал ФГУП «Почта России» по вопросу неполучения почтовых отправлений в г. Норильске. Заявителю направлен отчет о маршруте прохождения его почтового отправления и копии отдельной накладной, по которой, согласно предоставленной информации Норильского почтамта, почтовые отправления гражданином получены лично.</w:t>
      </w:r>
    </w:p>
    <w:p>
      <w:pPr>
        <w:pStyle w:val="14pt"/>
        <w:tabs>
          <w:tab w:val="clear" w:pos="2160"/>
        </w:tabs>
        <w:rPr/>
      </w:pPr>
      <w:r>
        <w:rPr>
          <w:b/>
          <w:bCs/>
          <w:szCs w:val="18"/>
        </w:rPr>
        <w:t xml:space="preserve">54. Обращение </w:t>
      </w:r>
      <w:r>
        <w:rPr>
          <w:szCs w:val="18"/>
        </w:rPr>
        <w:t>с жалобой на помехи телевизионному приему. При проверке фактов, изложенных в обращении, сотрудниками Управления Роскомнадзора по Красноярскому краю и ФГУП «РЧЦ СФО» филиал по Красноярскому краю проведено внеплановое мероприятие.  Заявителю сообщено, что радиопомех приему телепрограмм «Триколор-ТВ» по указанному адресу не выявлено. Также сообщено, что источником радиопомех, влияющим на качество приема телевизионных программ «Триколор-ТВ», явилась внутренняя неисправность самого приемного устройства. Для решения проблем по устранению неисправностей радиоэлектронных средств и настройки приемных антенных трактов рекомендовано обратиться в специализированные организации и сервисные центры.</w:t>
      </w:r>
    </w:p>
    <w:p>
      <w:pPr>
        <w:pStyle w:val="14pt"/>
        <w:tabs>
          <w:tab w:val="clear" w:pos="2160"/>
        </w:tabs>
        <w:rPr/>
      </w:pPr>
      <w:r>
        <w:rPr>
          <w:b/>
          <w:bCs/>
          <w:szCs w:val="18"/>
        </w:rPr>
        <w:t xml:space="preserve">55. Обращение </w:t>
      </w:r>
      <w:r>
        <w:rPr>
          <w:szCs w:val="18"/>
        </w:rPr>
        <w:t xml:space="preserve"> с жалобой на УФПС Красноярского края- филиала ФГУП «Почта России» по вопросу неполучения почтовых отправлений, адресованных в г.Норильск  Красноярского края. Заявителю направлен отчет о маршруте прохождения его почтового отправления, копии рейсовой, отдельной и общей накладной, по которой, согласно предоставленной информации Норильского почтамта почтовые отправления получателю вручены лично под роспись в сопроводительном бланке. </w:t>
      </w:r>
    </w:p>
    <w:p>
      <w:pPr>
        <w:pStyle w:val="Normal"/>
        <w:jc w:val="both"/>
        <w:rPr/>
      </w:pPr>
      <w:r>
        <w:rPr>
          <w:b/>
          <w:bCs/>
          <w:sz w:val="28"/>
          <w:szCs w:val="18"/>
        </w:rPr>
        <w:t xml:space="preserve">56. Обращение </w:t>
      </w:r>
      <w:r>
        <w:rPr>
          <w:sz w:val="28"/>
          <w:szCs w:val="18"/>
        </w:rPr>
        <w:t>с жалобой на Саянский филиал ЗАО «Енисейтелеком» по поводу подключения дополнительной услуги без согласия абонента. Заявителю сообщено, что обращение, направленное в адрес Управления Роскомнадзора по Красноярскому краю, перенаправлено для разбирательства в Управление Роскомнадзора по Республике Хакасия, так как Саянский филиал находится на территории  Республики Хакасия.</w:t>
      </w:r>
    </w:p>
    <w:p>
      <w:pPr>
        <w:pStyle w:val="Normal"/>
        <w:jc w:val="both"/>
        <w:rPr/>
      </w:pPr>
      <w:r>
        <w:rPr>
          <w:b/>
          <w:bCs/>
          <w:sz w:val="28"/>
          <w:szCs w:val="18"/>
        </w:rPr>
        <w:t xml:space="preserve">57. Обращение </w:t>
      </w:r>
      <w:r>
        <w:rPr>
          <w:sz w:val="28"/>
          <w:szCs w:val="18"/>
        </w:rPr>
        <w:t xml:space="preserve">с вопросом о размещении антенн, принадлежащих ОАО «Красноярское информационное телевидение» (ТВК-6). </w:t>
      </w:r>
    </w:p>
    <w:p>
      <w:pPr>
        <w:pStyle w:val="Normal"/>
        <w:jc w:val="both"/>
        <w:rPr>
          <w:sz w:val="28"/>
          <w:szCs w:val="18"/>
        </w:rPr>
      </w:pPr>
      <w:r>
        <w:rPr>
          <w:sz w:val="28"/>
          <w:szCs w:val="18"/>
        </w:rPr>
        <w:t>Антенны, расположенные на крыше пристройки дома по адресу ул. Копылова д.50, не являются излучающими устройствами, предназначены и используются только для приема сигналов телевидения и радиовещания со спутников связи. На коллективную жалобу направлен ответ, о том, что вопросы законности размещения приемных спутниковых антенн на крыше жилых домов не относятся к компетенции Роскомнадзора и регулируются гражданским и жилищным законодательством.</w:t>
      </w:r>
    </w:p>
    <w:p>
      <w:pPr>
        <w:pStyle w:val="Normal"/>
        <w:jc w:val="both"/>
        <w:rPr/>
      </w:pPr>
      <w:r>
        <w:rPr>
          <w:sz w:val="28"/>
          <w:szCs w:val="15"/>
        </w:rPr>
        <w:t xml:space="preserve">              </w:t>
      </w:r>
      <w:r>
        <w:rPr>
          <w:rFonts w:cs="Times" w:ascii="Times" w:hAnsi="Times"/>
          <w:sz w:val="28"/>
          <w:szCs w:val="18"/>
        </w:rPr>
        <w:t>На рассмотрении находятся 4 обращения от граждан поступившие в отчетном периоде со сроком исполнения в январе 2012 года.</w:t>
      </w:r>
    </w:p>
    <w:p>
      <w:pPr>
        <w:pStyle w:val="Normal"/>
        <w:jc w:val="both"/>
        <w:rPr>
          <w:rFonts w:ascii="Times" w:hAnsi="Times" w:cs="Times"/>
          <w:sz w:val="28"/>
          <w:szCs w:val="18"/>
        </w:rPr>
      </w:pPr>
      <w:r>
        <w:rPr>
          <w:rFonts w:cs="Times" w:ascii="Times" w:hAnsi="Times"/>
          <w:sz w:val="28"/>
          <w:szCs w:val="18"/>
        </w:rPr>
      </w:r>
    </w:p>
    <w:p>
      <w:pPr>
        <w:pStyle w:val="Normal"/>
        <w:jc w:val="both"/>
        <w:rPr/>
      </w:pPr>
      <w:r>
        <w:rPr>
          <w:b/>
          <w:bCs/>
          <w:sz w:val="28"/>
          <w:szCs w:val="18"/>
        </w:rPr>
        <w:t xml:space="preserve">1.3. Рассмотрение обращений граждан с жалобами на нарушения их прав и законных интересов в сфере персональных данных. </w:t>
      </w:r>
    </w:p>
    <w:p>
      <w:pPr>
        <w:pStyle w:val="Normal"/>
        <w:ind w:firstLine="720"/>
        <w:jc w:val="both"/>
        <w:rPr/>
      </w:pPr>
      <w:r>
        <w:rPr>
          <w:sz w:val="28"/>
          <w:szCs w:val="18"/>
        </w:rPr>
        <w:t xml:space="preserve">В 4 квартале 2011 года рассмотрено  11 обращений от </w:t>
      </w:r>
      <w:r>
        <w:rPr>
          <w:bCs/>
          <w:sz w:val="28"/>
          <w:szCs w:val="18"/>
        </w:rPr>
        <w:t>граждан с жалобами на нарушения их прав и законных интересов</w:t>
      </w:r>
      <w:r>
        <w:rPr>
          <w:sz w:val="28"/>
          <w:szCs w:val="18"/>
        </w:rPr>
        <w:t xml:space="preserve"> в сфере персональных данных.</w:t>
      </w:r>
    </w:p>
    <w:p>
      <w:pPr>
        <w:pStyle w:val="Normal"/>
        <w:jc w:val="both"/>
        <w:rPr/>
      </w:pPr>
      <w:r>
        <w:rPr>
          <w:b/>
          <w:bCs/>
          <w:sz w:val="28"/>
          <w:szCs w:val="18"/>
        </w:rPr>
        <w:t xml:space="preserve">1.   Обращение </w:t>
      </w:r>
      <w:r>
        <w:rPr>
          <w:sz w:val="28"/>
          <w:szCs w:val="18"/>
        </w:rPr>
        <w:t xml:space="preserve"> с жалобой на действия «Тинькофф Кредитные Системы» в части рассылки в адрес заявителя и на имя его родственников  персональных предложений на получение кредита путем оформления кредитной карты. Рассмотрев обращение по существу, а также полученную информацию от Банка, направлено письмо заявителю, что в  соответствии с действующим законодательством материалы, собранные в ходе рассмотрения обращения направлены в Хорошевскую межрайонную прокуратуру Северо-Западного Административного округа Москвы, для принятия мер прокурорского реагирования</w:t>
      </w:r>
    </w:p>
    <w:p>
      <w:pPr>
        <w:pStyle w:val="Normal"/>
        <w:jc w:val="both"/>
        <w:rPr/>
      </w:pPr>
      <w:r>
        <w:rPr>
          <w:b/>
          <w:bCs/>
          <w:sz w:val="28"/>
          <w:szCs w:val="18"/>
        </w:rPr>
        <w:t xml:space="preserve">2. Обращение </w:t>
      </w:r>
      <w:r>
        <w:rPr>
          <w:sz w:val="28"/>
          <w:szCs w:val="18"/>
        </w:rPr>
        <w:t xml:space="preserve"> с жалобой на ООО УК «Жилкоммунхоз» о привлечении к ответственности в связи с обработкой персональных данных жильцов дома № 33 в микрорайоне 3 г. Ачинска.  В материалах, имеющихся в распоряжении Управления, отсутствуют доказательства, свидетельствующие об обработке  персональных данных заявителя с нарушением законодательства в области персональных данных. Таким образом, оснований для привлечения к ответственности ООО УК «Жилкоммунхоз» Управление не усматривает. Дополнительно сообщено заявительнице, что в случае нарушения указанным оператором ее прав как субъекта персональных данных, она вправе обратиться с повторной жалобой с приложением документов.</w:t>
      </w:r>
    </w:p>
    <w:p>
      <w:pPr>
        <w:pStyle w:val="Header"/>
        <w:tabs>
          <w:tab w:val="center" w:pos="4153" w:leader="none"/>
          <w:tab w:val="left" w:pos="4320" w:leader="none"/>
          <w:tab w:val="right" w:pos="8306" w:leader="none"/>
        </w:tabs>
        <w:rPr/>
      </w:pPr>
      <w:r>
        <w:rPr>
          <w:b/>
          <w:bCs/>
          <w:szCs w:val="18"/>
        </w:rPr>
        <w:t>3.  Обращение ж</w:t>
      </w:r>
      <w:r>
        <w:rPr>
          <w:szCs w:val="18"/>
        </w:rPr>
        <w:t>алоба на обработку ее персональных данных ООО «АСД» без ее согласия полученных от ЗАО «Банк Русский стандарт». В результате рассмотрения обращения установлено, что обработка персональных данных  осуществлялась в целях исполнения кредитного договора, нарушений законодательства в области персональных данных не выявлено.</w:t>
      </w:r>
    </w:p>
    <w:p>
      <w:pPr>
        <w:pStyle w:val="Normal"/>
        <w:jc w:val="both"/>
        <w:rPr/>
      </w:pPr>
      <w:r>
        <w:rPr>
          <w:b/>
          <w:bCs/>
          <w:sz w:val="28"/>
          <w:szCs w:val="18"/>
        </w:rPr>
        <w:t xml:space="preserve">4. Обращение, </w:t>
      </w:r>
      <w:r>
        <w:rPr>
          <w:sz w:val="28"/>
          <w:szCs w:val="18"/>
        </w:rPr>
        <w:t xml:space="preserve"> поступившее из прокуратуры. Заявитель жаловался на передачу его персональных данных без согласия от ТСЖ «Наш двор» ООО «УК «ГрандЖилФонд».  В ходе рассмотрения жалобы было установлено, что решением собственников жилья из состава ТСЖ «Наш двор» выделилась часть домов с имуществом и иными активами, и изменен способ управления на управляющую компанию. Новой управляющей организацией выделенных многоквартирных домов было избрано ООО «УК ГрандЖилФонд». Указанные юридические лица подписали договор уступки прав (цессии). Проверкой было установлено, что договор цессии содержит существенные недостатки, что в соответствии с гражданским законодательством влечет признание его незаключенным. Соответственно, у операторов не было условий для обработки персональных данных заявителя, что является нарушением требований ч. 1 ст. 6 Федерального закона о персональных данных. Собранный по обращению материал для возбуждения административных производств по ст. 13.11 КоАП РФ «Нарушение установленного законом порядка сбора, хранения, использования или распространения информации о гражданах (персональных данных)» в отношении обоих операторов и их должностных лиц, а также для принятия, в случае необходимости, иных мер прокурорского реагирования направлен в прокуратуру Советского района г. Красноярска.  </w:t>
      </w:r>
    </w:p>
    <w:p>
      <w:pPr>
        <w:pStyle w:val="Header"/>
        <w:tabs>
          <w:tab w:val="center" w:pos="4153" w:leader="none"/>
          <w:tab w:val="left" w:pos="4320" w:leader="none"/>
          <w:tab w:val="right" w:pos="8306" w:leader="none"/>
        </w:tabs>
        <w:rPr>
          <w:szCs w:val="18"/>
        </w:rPr>
      </w:pPr>
      <w:r>
        <w:rPr>
          <w:szCs w:val="18"/>
        </w:rPr>
        <w:t xml:space="preserve">      </w:t>
      </w:r>
      <w:r>
        <w:rPr>
          <w:szCs w:val="18"/>
        </w:rPr>
        <w:t>Прокуратурой административные производства</w:t>
      </w:r>
      <w:r>
        <w:rPr>
          <w:rFonts w:cs="Times" w:ascii="Times" w:hAnsi="Times"/>
          <w:szCs w:val="18"/>
        </w:rPr>
        <w:t xml:space="preserve"> возбуждены, материал передан на рассмотрение в мировой суд.</w:t>
      </w:r>
    </w:p>
    <w:p>
      <w:pPr>
        <w:pStyle w:val="Normal"/>
        <w:jc w:val="both"/>
        <w:rPr/>
      </w:pPr>
      <w:r>
        <w:rPr>
          <w:b/>
          <w:bCs/>
          <w:sz w:val="28"/>
          <w:szCs w:val="18"/>
        </w:rPr>
        <w:t>5. Обращение,</w:t>
      </w:r>
      <w:r>
        <w:rPr>
          <w:sz w:val="28"/>
          <w:szCs w:val="18"/>
        </w:rPr>
        <w:t xml:space="preserve"> поступившее из прокуратуры. Жалоба на обработку  персональных данных заявителя ООО «АВД» без ее согласия полученных от ОАО АКБ «Росбанк». В результате рассмотрения обращения установлено, что обработка персональных данных  осуществлялась в целях исполнения кредитного договора, нарушений законодательства в области персональных данных не выявлено.</w:t>
      </w:r>
    </w:p>
    <w:p>
      <w:pPr>
        <w:pStyle w:val="Normal"/>
        <w:jc w:val="both"/>
        <w:rPr/>
      </w:pPr>
      <w:r>
        <w:rPr>
          <w:b/>
          <w:bCs/>
          <w:sz w:val="28"/>
          <w:szCs w:val="18"/>
        </w:rPr>
        <w:t xml:space="preserve">6. Обращение </w:t>
      </w:r>
      <w:r>
        <w:rPr>
          <w:sz w:val="28"/>
          <w:szCs w:val="18"/>
        </w:rPr>
        <w:t xml:space="preserve">о распространении сведений об их религиозных убеждениях (последователях религиозного учения американского фантаста Рона Хаббарда - основателя церкви саентологии) в новостях телепрограммы «Прима-ТВ» ООО «Телерадиокомпания «Прима-ТВ». При рассмотрении обстоятельств, изложенных в обращении, было установлено, что в новостном сюжете речь шла о неопределенном круге лиц, случаев обработки специальных категорий персональных данных заявителей, либо иных прямо или косвенно определенных или определяемых физических лиц,  не выявлено. </w:t>
      </w:r>
    </w:p>
    <w:p>
      <w:pPr>
        <w:pStyle w:val="Normal"/>
        <w:jc w:val="both"/>
        <w:rPr/>
      </w:pPr>
      <w:r>
        <w:rPr>
          <w:rFonts w:cs="Times" w:ascii="Times" w:hAnsi="Times"/>
          <w:b/>
          <w:bCs/>
          <w:sz w:val="28"/>
          <w:szCs w:val="18"/>
        </w:rPr>
        <w:t xml:space="preserve">7. Обращение </w:t>
      </w:r>
      <w:r>
        <w:rPr>
          <w:rFonts w:cs="Times" w:ascii="Times" w:hAnsi="Times"/>
          <w:sz w:val="28"/>
          <w:szCs w:val="18"/>
        </w:rPr>
        <w:t xml:space="preserve">с запросом, поступившим через сайт 24.rsoc.ru, о порядке обработки персональных данных образовательными учреждениями. Дан ответ в установленный срок. </w:t>
      </w:r>
    </w:p>
    <w:p>
      <w:pPr>
        <w:pStyle w:val="Normal"/>
        <w:jc w:val="both"/>
        <w:rPr/>
      </w:pPr>
      <w:r>
        <w:rPr>
          <w:b/>
          <w:bCs/>
          <w:sz w:val="28"/>
          <w:szCs w:val="18"/>
        </w:rPr>
        <w:t xml:space="preserve">8.  Обращение  </w:t>
      </w:r>
      <w:r>
        <w:rPr>
          <w:sz w:val="28"/>
          <w:szCs w:val="18"/>
        </w:rPr>
        <w:t>с</w:t>
      </w:r>
      <w:r>
        <w:rPr>
          <w:b/>
          <w:bCs/>
          <w:sz w:val="28"/>
          <w:szCs w:val="18"/>
        </w:rPr>
        <w:t xml:space="preserve"> </w:t>
      </w:r>
      <w:r>
        <w:rPr>
          <w:sz w:val="28"/>
          <w:szCs w:val="18"/>
        </w:rPr>
        <w:t>жалобой на действия ИП  по распространению без согласия его персональных данных путем размещения ими на здании магазина в общедоступном месте баннера, содержащего сведения о наличии у заявителя долговых обязательств по решениям судов, а также его персональные данные. В действиях ИП усмотрен состав административного правонарушения по ст. 13.11 КоАП РФ «Нарушение установленного законом порядка сбора, хранения, использования или распространения информации о гражданах (персональных данных)» для возбуждения административных производств, а также для принятия, в случае необходимости, иных мер прокурорского реагирования материал направлен в прокуратуру Курагинского района Красноярского края, где  находится</w:t>
      </w:r>
      <w:r>
        <w:rPr>
          <w:rFonts w:cs="Times" w:ascii="Times" w:hAnsi="Times"/>
          <w:sz w:val="28"/>
          <w:szCs w:val="18"/>
        </w:rPr>
        <w:t xml:space="preserve"> на рассмотрении.</w:t>
      </w:r>
    </w:p>
    <w:p>
      <w:pPr>
        <w:pStyle w:val="Normal"/>
        <w:jc w:val="both"/>
        <w:rPr/>
      </w:pPr>
      <w:r>
        <w:rPr>
          <w:b/>
          <w:bCs/>
          <w:sz w:val="28"/>
          <w:szCs w:val="18"/>
        </w:rPr>
        <w:t>9-10. Обращение с з</w:t>
      </w:r>
      <w:r>
        <w:rPr>
          <w:rFonts w:cs="Times" w:ascii="Times" w:hAnsi="Times"/>
          <w:sz w:val="28"/>
          <w:szCs w:val="18"/>
        </w:rPr>
        <w:t xml:space="preserve">апросами о разъяснении действующего законодательства в области персональных данных.  (два обращения по одному вопросу). Все запросы поступили через сайт 24.rsoc.ru. Тематика запросов разнообразная: о порядке обработки персональных данных ломбардами, о правомерности обработки сведений о судимости образовательными учреждениями, об обработке обезличенных персональных данных. Всем обратившимся даны ответы в установленные сроки. </w:t>
      </w:r>
    </w:p>
    <w:p>
      <w:pPr>
        <w:pStyle w:val="Normal"/>
        <w:jc w:val="both"/>
        <w:rPr/>
      </w:pPr>
      <w:r>
        <w:rPr>
          <w:b/>
          <w:bCs/>
          <w:sz w:val="28"/>
          <w:szCs w:val="18"/>
        </w:rPr>
        <w:t xml:space="preserve">11. Обращение, </w:t>
      </w:r>
      <w:r>
        <w:rPr>
          <w:sz w:val="28"/>
          <w:szCs w:val="18"/>
        </w:rPr>
        <w:t>содержащее требование к Роскомнадзору обязать отдел УФМС России по Красноярскому краю в г. Норильске совершить в ее интересах ряд действий. По существу требований заявительнице разъяснено, что совершение требуемых в обращении действий, входит в компетенцию ФМС России либо суда и не относится к полномочиям Роскомнадзора, установленным  Положением о Федеральной службе по надзору в сфере связи, информационных технологий и массовых коммуникаций, утвержденным Постановлением Правительства Российской Федерации от 16.03.2009 № 228.</w:t>
      </w:r>
    </w:p>
    <w:p>
      <w:pPr>
        <w:pStyle w:val="Normal"/>
        <w:jc w:val="both"/>
        <w:rPr/>
      </w:pPr>
      <w:r>
        <w:rPr>
          <w:sz w:val="28"/>
          <w:szCs w:val="15"/>
        </w:rPr>
        <w:t xml:space="preserve">       </w:t>
      </w:r>
      <w:r>
        <w:rPr>
          <w:sz w:val="28"/>
          <w:szCs w:val="18"/>
        </w:rPr>
        <w:t>На рассмотрении находятся 4 обращения от граждан, поступившие в отчетном периоде со сроком исполнения в январе 2012 го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tabs>
        <w:tab w:val="clear" w:pos="709"/>
        <w:tab w:val="left" w:pos="0" w:leader="none"/>
      </w:tabs>
      <w:ind w:right="-1" w:hanging="0"/>
      <w:jc w:val="both"/>
    </w:pPr>
    <w:rPr>
      <w:bCs/>
      <w:sz w:val="28"/>
      <w:szCs w:val="28"/>
    </w:rPr>
  </w:style>
  <w:style w:type="paragraph" w:styleId="14pt">
    <w:name w:val="Обычный + 14 pt"/>
    <w:basedOn w:val="Normal"/>
    <w:qFormat/>
    <w:pPr>
      <w:tabs>
        <w:tab w:val="clear" w:pos="709"/>
        <w:tab w:val="left" w:pos="2160" w:leader="none"/>
      </w:tabs>
      <w:jc w:val="both"/>
    </w:pPr>
    <w:rPr>
      <w:sz w:val="28"/>
    </w:rPr>
  </w:style>
  <w:style w:type="paragraph" w:styleId="Style13">
    <w:name w:val="тело"/>
    <w:basedOn w:val="Normal"/>
    <w:qFormat/>
    <w:pPr>
      <w:spacing w:lineRule="exact" w:line="340"/>
      <w:ind w:firstLine="720"/>
      <w:jc w:val="both"/>
    </w:pPr>
    <w:rPr>
      <w:sz w:val="28"/>
      <w:szCs w:val="20"/>
    </w:rPr>
  </w:style>
  <w:style w:type="paragraph" w:styleId="TextBodyIndent">
    <w:name w:val="Body Text Indent"/>
    <w:basedOn w:val="Normal"/>
    <w:pPr>
      <w:autoSpaceDE w:val="false"/>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288"/>
      <w:ind w:left="284" w:right="-284" w:firstLine="424"/>
      <w:jc w:val="both"/>
    </w:pPr>
    <w:rPr>
      <w:sz w:val="26"/>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153" w:leader="none"/>
        <w:tab w:val="right" w:pos="8306" w:leader="none"/>
      </w:tabs>
      <w:jc w:val="both"/>
      <w:outlineLvl w:val="2"/>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3:24:00Z</dcterms:created>
  <dc:creator>grudcina</dc:creator>
  <dc:description/>
  <dc:language>en-US</dc:language>
  <cp:lastModifiedBy>grudcina</cp:lastModifiedBy>
  <cp:lastPrinted>2012-01-19T15:23:00Z</cp:lastPrinted>
  <dcterms:modified xsi:type="dcterms:W3CDTF">2012-01-20T03:38:00Z</dcterms:modified>
  <cp:revision>3</cp:revision>
  <dc:subject/>
  <dc:title>5</dc:title>
</cp:coreProperties>
</file>