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ОБЗОР ОБРАЩЕНИЙ ГРАЖДАН, ЮРИДИЧЕСКИХ ЛИЦ И </w:t>
      </w:r>
    </w:p>
    <w:p>
      <w:pPr>
        <w:pStyle w:val="Normal"/>
        <w:shd w:fill="FFFFFF" w:val="clear"/>
        <w:spacing w:lineRule="auto" w:line="312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ИНДИВИДУАЛЬНЫХ ПРЕДПРИНИМАТЕЛЕЙ С ЖАЛОБАМИ </w:t>
      </w:r>
    </w:p>
    <w:p>
      <w:pPr>
        <w:pStyle w:val="Normal"/>
        <w:shd w:fill="FFFFFF" w:val="clear"/>
        <w:spacing w:lineRule="auto" w:line="312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НА НАРУШЕНИЕ ИХ ПРАВ И ЗАКОННЫХ ИНТЕРЕСОВ 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rFonts w:cs="Verdana" w:ascii="Verdana" w:hAnsi="Verdana"/>
          <w:b/>
          <w:sz w:val="22"/>
          <w:szCs w:val="22"/>
        </w:rPr>
        <w:t>во 2 квартале 2010 года.</w:t>
      </w:r>
    </w:p>
    <w:p>
      <w:pPr>
        <w:pStyle w:val="Normal"/>
        <w:shd w:fill="FFFFFF" w:val="clear"/>
        <w:spacing w:lineRule="auto" w:line="31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"/>
        <w:spacing w:lineRule="auto" w:line="312" w:before="0" w:after="12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Рассмотрение  обращений граждан с жалобами на нарушения их прав и законных интересов.</w:t>
      </w:r>
    </w:p>
    <w:p>
      <w:pPr>
        <w:pStyle w:val="Normal"/>
        <w:spacing w:lineRule="auto" w:line="312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За второй квартал отчетного года рассмотрено 5 обращений, поступившие в предыдущем квартале, со сроком рассмотрения в отчетном периоде. Переадресовано 3 обращения граждан по принадлежности в другие органы и организации. Заявителям письменно даны разъяснения. </w:t>
      </w:r>
    </w:p>
    <w:p>
      <w:pPr>
        <w:pStyle w:val="Normal"/>
        <w:spacing w:lineRule="auto" w:line="31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За отчетный период учтено 25 обращений от граждан с жалобами на нарушения их прав и законных интересов. Рассмотрено 21 обращение, на конец отчетного квартала находятся на рассмотрении 4 жалобы от граждан, срок устранения по которым установлен в следующем отчетном периоде 2010 года. </w:t>
      </w:r>
    </w:p>
    <w:p>
      <w:pPr>
        <w:pStyle w:val="Normal"/>
        <w:spacing w:lineRule="auto" w:line="312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2"/>
        <w:spacing w:lineRule="auto" w:line="312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Мероприятия, предпринятые в отчетном периоде по результатам рассмотрения обращений граждан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чество внеплановых проверок, проведенных на основании обращений граждан-10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чество письменных ответов-разъяснений-26,  ответов-отказов без выезда на внеплановую проверку-0.</w:t>
      </w:r>
    </w:p>
    <w:p>
      <w:pPr>
        <w:pStyle w:val="Heading1"/>
        <w:spacing w:lineRule="auto" w:line="312"/>
        <w:jc w:val="left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  <w:t>Результаты рассмотрения обращений граждан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чество фактов выдачи предписаний об устранении выявленных нарушений-1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чество фактов выдачи предупреждений об устранении выявленных нарушений-1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чество фактов составления протоколов об административном нарушении -0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чество фактов передачи материалов в суд-0.</w:t>
      </w:r>
    </w:p>
    <w:p>
      <w:pPr>
        <w:pStyle w:val="TextBody"/>
        <w:tabs>
          <w:tab w:val="clear" w:pos="708"/>
          <w:tab w:val="left" w:pos="720" w:leader="none"/>
        </w:tabs>
        <w:spacing w:lineRule="auto" w:line="31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По итогам рассмотрения обращений граждан во 2 квартале меры приняты по 1 факту, переадресовано по принадлежности в другие органы и организации 3 обращения. Обжалованных решений нет. Нарушений сроков рассмотрения обращений нет. За отчетный период принято руководством Управления 4 гражданина с заявлением при личном посещении. </w:t>
      </w:r>
    </w:p>
    <w:p>
      <w:pPr>
        <w:pStyle w:val="TextBody"/>
        <w:spacing w:lineRule="auto" w:line="312"/>
        <w:ind w:left="360" w:hanging="360"/>
        <w:jc w:val="both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Normal"/>
        <w:spacing w:lineRule="auto" w:line="312" w:before="0" w:after="12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1. Рассмотрение обращений граждан с жалобами на нарушения их прав и законных интересов в сфере СМИ.</w:t>
      </w:r>
    </w:p>
    <w:p>
      <w:pPr>
        <w:pStyle w:val="Normal"/>
        <w:spacing w:lineRule="auto" w:line="312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отчетный период поступило 5 обращений от граждан  с жалобами на нарушения их прав и законных интересов. Проведена одна внеплановая проверка. По результатам рассмотрения обращений граждан  факт нарушения законодательства в сфере СМИ не подтвердился. Заявителям направлены письменные ответы-разъяснения. Обжалованных решений нет.</w:t>
      </w:r>
    </w:p>
    <w:p>
      <w:pPr>
        <w:pStyle w:val="Normal"/>
        <w:spacing w:lineRule="auto" w:line="312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Из числа поступивших обращений одно  передано по принадлежности в адрес   других органов и организаций для ответов заявителям. </w:t>
      </w:r>
    </w:p>
    <w:p>
      <w:pPr>
        <w:pStyle w:val="Normal"/>
        <w:spacing w:lineRule="auto" w:line="312"/>
        <w:ind w:firstLine="72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312" w:before="0" w:after="12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2. Рассмотрение обращений граждан с жалобами на нарушения их прав и законных интересов в сфере связи.</w:t>
      </w:r>
    </w:p>
    <w:p>
      <w:pPr>
        <w:pStyle w:val="Normal"/>
        <w:spacing w:lineRule="auto" w:line="312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отчетный период поступило 12 обращений от граждан с жалобами на нарушение их прав и законных интересов.</w:t>
      </w:r>
    </w:p>
    <w:p>
      <w:pPr>
        <w:pStyle w:val="Normal"/>
        <w:spacing w:lineRule="auto" w:line="312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основании обращений граждан проведено внеплановых проверок-9, направлено письменных ответов-разъяснений-12, ответов-отказов -0.</w:t>
      </w:r>
    </w:p>
    <w:p>
      <w:pPr>
        <w:pStyle w:val="Normal"/>
        <w:spacing w:lineRule="auto" w:line="312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По результатам рассмотрения обращений граждан предписаний об устранении выявленных нарушений не выдано.  Обжалованных решений нет. Нарушений сроков рассмотрения обращений нет. </w:t>
      </w:r>
    </w:p>
    <w:p>
      <w:pPr>
        <w:pStyle w:val="Normal"/>
        <w:spacing w:lineRule="auto" w:line="312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Из числа поступивших обращений два  переданы по принадлежности в адрес   других органов и организаций для ответов заявителям. </w:t>
      </w:r>
    </w:p>
    <w:p>
      <w:pPr>
        <w:pStyle w:val="Normal"/>
        <w:spacing w:lineRule="auto" w:line="312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12" w:before="0" w:after="12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.3. Рассмотрение обращений граждан с жалобами на нарушения их прав и законных интересов в сфере персональных данных. </w:t>
      </w:r>
    </w:p>
    <w:p>
      <w:pPr>
        <w:pStyle w:val="Normal"/>
        <w:spacing w:lineRule="auto" w:line="312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Во 2 квартале 2010 года учтено 8 обращений от граждан с жалобами на нарушения их прав и законных интересов. По результатам рассмотрения данных обращений граждан проведена одна внеплановая проверка. Факты нарушения законодательства в сфере персональных данных, указанные гражданами в обращениях, подтвердились. Выдано предписание об устранении выявленных нарушений ч.4 ст.21 ФЗ №152-ФЗ от 27.07.2006  «О персональных данных» несоблюдение оператором установленных требований обработки персональных данных после достижения цели обработки.  Предписание выполнено незамедлительно. Заявителям направлены в установленные сроки письменные ответы-разъяснения. Обжалованных решений нет. На конец отчетного периода находятся на рассмотрении 2 жалобы от граждан, срок устранения по которым установлен в июле 2010 года.</w:t>
      </w:r>
    </w:p>
    <w:p>
      <w:pPr>
        <w:pStyle w:val="Normal"/>
        <w:spacing w:lineRule="auto" w:line="312"/>
        <w:jc w:val="both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TextBody"/>
        <w:spacing w:lineRule="auto" w:line="312" w:before="0" w:after="12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. Рассмотрение обращений юридических лиц и индивидуальных предпринимателей с жалобами на нарушения их прав и законных интересов.</w:t>
      </w:r>
    </w:p>
    <w:p>
      <w:pPr>
        <w:pStyle w:val="Normal"/>
        <w:spacing w:lineRule="auto" w:line="312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За второй квартал отчетного года рассмотрено 1 обращение, поступившее в предыдущем квартале, со сроком рассмотрения в отчетном периоде.   За отчетный период поступило 9 обращений юридических лиц и индивидуальных предпринимателей с жалобами на нарушения их прав и законных интересов в области связи. </w:t>
      </w:r>
    </w:p>
    <w:p>
      <w:pPr>
        <w:pStyle w:val="Normal"/>
        <w:spacing w:lineRule="auto" w:line="312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Основная тематика жалоб нарушение условий договора о присоединении сетей связи в части  пропуска трафика оператором связи;   несанкционированные присоединения к телефонной сети; неудовлетворительное качество работы телефонной сети; нарушение обязательных требований при оказании универсальных услуг связи.</w:t>
      </w:r>
    </w:p>
    <w:p>
      <w:pPr>
        <w:pStyle w:val="TextBody"/>
        <w:spacing w:lineRule="auto" w:line="312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 xml:space="preserve">Проведено 5  внеплановых проверок.  В результате проведения  внеплановой проверки ОАО «Сибирьтелеком» выдано предписание и предупреждение об устранении нарушения обязательных требований при оказании универсальных услуг связи. (Постановление Правительства РФ от 21.04.05. № 241 «О мерах по организации оказания универсальных услуг связи»). </w:t>
      </w:r>
    </w:p>
    <w:p>
      <w:pPr>
        <w:pStyle w:val="Normal"/>
        <w:spacing w:lineRule="auto" w:line="31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другим обращениям юридических лиц и индивидуальных предпринимателей на момент проверки факт нарушения операторами связи лицензионных условий и требований нормативно-правовых документов в области связи не подтвердился. В адрес заявителей были подготовлены и направлены 7 письменных ответов-разъяснений в строгом соответствии с установленными сроками.</w:t>
      </w:r>
    </w:p>
    <w:p>
      <w:pPr>
        <w:pStyle w:val="Normal"/>
        <w:spacing w:lineRule="auto" w:line="312"/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>В сфере массовых коммуникаций и в сфере персональных данных обращений юридических лиц и индивидуальных предпринимателей с жалобами на нарушения их прав и законных интересов в отчетном периоде не поступало.</w:t>
      </w:r>
    </w:p>
    <w:p>
      <w:pPr>
        <w:pStyle w:val="Normal"/>
        <w:spacing w:lineRule="auto" w:line="312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22:00Z</dcterms:created>
  <dc:creator>grudcina</dc:creator>
  <dc:description/>
  <cp:keywords/>
  <dc:language>en-US</dc:language>
  <cp:lastModifiedBy>milj</cp:lastModifiedBy>
  <dcterms:modified xsi:type="dcterms:W3CDTF">2010-11-17T10:51:00Z</dcterms:modified>
  <cp:revision>8</cp:revision>
  <dc:subject/>
  <dc:title>5</dc:title>
</cp:coreProperties>
</file>