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ассмотрения обращения граждан, юридических лиц и индивидуальных предпринимателей с жалобами на нарушение их прав и законных интересов во 2 квартале 2011 года. </w:t>
      </w:r>
    </w:p>
    <w:p>
      <w:pPr>
        <w:pStyle w:val="Normal"/>
        <w:shd w:fill="FFFFFF" w:val="clear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357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Результаты рассмотрение обращений граждан с жалобами на нарушения их прав и законных интересов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1 полугодие 2011 года  учтено 73 обращения от граждан </w:t>
      </w:r>
      <w:r>
        <w:rPr>
          <w:sz w:val="28"/>
          <w:szCs w:val="16"/>
        </w:rPr>
        <w:t xml:space="preserve">с жалобами на нарушения их прав и законных интересов с учетом поступивших в предыдущем отчетном периоде, из них во 2 квартале - 33.  Рассмотрено 65 обращений ( во 2 квартале – 31), 3 обращения (во 2 квартале – 1) из которых направлены по принадлежности </w:t>
      </w:r>
      <w:r>
        <w:rPr>
          <w:sz w:val="28"/>
        </w:rPr>
        <w:t xml:space="preserve"> в другие органы и организации для ответа. </w:t>
      </w:r>
      <w:r>
        <w:rPr>
          <w:sz w:val="28"/>
          <w:szCs w:val="16"/>
        </w:rPr>
        <w:t>Н</w:t>
      </w:r>
      <w:r>
        <w:rPr>
          <w:sz w:val="28"/>
        </w:rPr>
        <w:t xml:space="preserve">а конец отчетного периода находятся на рассмотрении 8 жалоб от граждан, срок устранения по которым установлен в следующем отчетном периоде 2011 года. Обжалованных решений нет. Нарушений сроков рассмотрения обращений нет. </w:t>
      </w:r>
      <w:r>
        <w:rPr>
          <w:sz w:val="28"/>
          <w:szCs w:val="16"/>
        </w:rPr>
        <w:t xml:space="preserve">За отчетный период принято руководством Управления 3 гражданина с заявлением при личном посещении. </w:t>
      </w:r>
    </w:p>
    <w:p>
      <w:pPr>
        <w:pStyle w:val="Normal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"/>
        <w:spacing w:lineRule="auto" w:line="240"/>
        <w:ind w:firstLine="113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роприятия, предпринятые в отчетном периоде по результатам рассмотрения обращений граждан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ичество внеплановых проверок, проведенных на основании обращений граждан-13 (2кв -2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ичество письменных ответов-разъяснений - 65 (2кв -31), ответов-отказов без выезда на внеплановую проверку-0.</w:t>
      </w:r>
    </w:p>
    <w:p>
      <w:pPr>
        <w:pStyle w:val="Heading1"/>
        <w:ind w:firstLine="11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зультаты рассмотрения обращений гражда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личество фактов выдачи предписаний об устранении выявленных нарушений – 3 (2кв – 0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личество фактов составления протоколов об административном нарушении - 2 (2кв – 0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личество актов передачи материалов в суд – 3 (2кв – 0)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rPr/>
      </w:pPr>
      <w:r>
        <w:rPr/>
        <w:t xml:space="preserve">Рассмотрение обращений граждан с жалобами на нарушения их прав и законных интересов в сфере связ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left" w:pos="0" w:leader="none"/>
          <w:tab w:val="left" w:pos="720" w:leader="none"/>
        </w:tabs>
        <w:rPr/>
      </w:pPr>
      <w:r>
        <w:rPr/>
        <w:t xml:space="preserve">       </w:t>
      </w:r>
      <w:r>
        <w:rPr/>
        <w:t xml:space="preserve">За 1 полугодие 2011 года  учтено 63 обращения от граждан </w:t>
      </w:r>
      <w:r>
        <w:rPr>
          <w:szCs w:val="16"/>
        </w:rPr>
        <w:t>с жалобами на нарушения их прав и законных интересов с учетом поступивших в предыдущем отчетном периоде, из них во 2 квартале - 30.</w:t>
      </w:r>
    </w:p>
    <w:p>
      <w:pPr>
        <w:pStyle w:val="3"/>
        <w:tabs>
          <w:tab w:val="left" w:pos="0" w:leader="none"/>
          <w:tab w:val="left" w:pos="720" w:leader="none"/>
        </w:tabs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>На основании обращений граждан проведено внеплановых проверок-12 (2кв -1), направлено письменных ответов-разъяснений-58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ых внеплановых мероприятий выявлены нарушения действующего законодательства в сфере связи, по фактам нарушений выдано 3 предписания.  Виды выявленных нарушений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нарушение лицензионных условий-1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нарушение правил оказания услуг связи-2;</w:t>
      </w:r>
    </w:p>
    <w:p>
      <w:pPr>
        <w:pStyle w:val="2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Составлено 2 Протокола об административных правонарушениях. </w:t>
      </w:r>
    </w:p>
    <w:p>
      <w:pPr>
        <w:pStyle w:val="3"/>
        <w:tabs>
          <w:tab w:val="left" w:pos="0" w:leader="none"/>
          <w:tab w:val="left" w:pos="720" w:leader="none"/>
        </w:tabs>
        <w:rPr>
          <w:szCs w:val="16"/>
        </w:rPr>
      </w:pPr>
      <w:r>
        <w:rPr/>
        <w:t xml:space="preserve">     </w:t>
      </w:r>
      <w:r>
        <w:rPr/>
        <w:t xml:space="preserve">Обжалованных решений нет. Нарушений сроков рассмотрения обращений граждан с жалобами на нарушение их прав и законных интересов нет.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</w:p>
    <w:p>
      <w:pPr>
        <w:pStyle w:val="Normal"/>
        <w:ind w:left="360" w:hanging="360"/>
        <w:jc w:val="both"/>
        <w:rPr/>
      </w:pPr>
      <w:r>
        <w:rPr/>
        <w:t xml:space="preserve">                   </w:t>
      </w:r>
      <w:r>
        <w:rPr>
          <w:b/>
          <w:bCs/>
          <w:i/>
          <w:iCs/>
          <w:sz w:val="28"/>
        </w:rPr>
        <w:t>Рассмотрение обращений граждан с жалобами на нарушения их прав и законных интересов в сфере С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2 квартале 2011 года поступило и рассмотрено 3 обращения от </w:t>
      </w:r>
      <w:r>
        <w:rPr>
          <w:bCs/>
          <w:sz w:val="28"/>
        </w:rPr>
        <w:t>граждан с жалобами на нарушения их прав и законных интересов</w:t>
      </w:r>
      <w:r>
        <w:rPr>
          <w:sz w:val="28"/>
          <w:szCs w:val="28"/>
        </w:rPr>
        <w:t xml:space="preserve"> в сфере массовых коммуникаций и телерадиовещания.</w:t>
      </w:r>
    </w:p>
    <w:p>
      <w:pPr>
        <w:pStyle w:val="Style15"/>
        <w:spacing w:lineRule="auto" w:line="240"/>
        <w:rPr>
          <w:szCs w:val="24"/>
        </w:rPr>
      </w:pPr>
      <w:r>
        <w:rPr>
          <w:szCs w:val="24"/>
        </w:rPr>
        <w:t>Заявителям направлены в установленный срок ответы с разъяснениями положений действующего законодательства Российской Федерации в сфере средств массовой информации и телерадиовещания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смотрение обращений граждан с жалобами на нарушения их прав и законных интересов в сфере персональных данных</w:t>
      </w:r>
    </w:p>
    <w:p>
      <w:pPr>
        <w:pStyle w:val="Normal"/>
        <w:ind w:firstLine="113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</w:rPr>
        <w:t xml:space="preserve">В первом полугодии текущего года в Управление поступило 11 обращений от граждан с жалобами по вопросам защиты прав субъектов персональных данных, в том числе 8 обращений поступило во втором квартале. </w:t>
      </w:r>
      <w:r>
        <w:rPr>
          <w:sz w:val="28"/>
          <w:szCs w:val="20"/>
        </w:rPr>
        <w:t>Но в целях усиления мер по соблюдению конфиденциальности персональных данных,  по результатам проверок операторами были приняты решения, провести мероприятия по обезличиванию  документов (исключение фамилии, имени и отчества абонента), что позволит значительно снизить вероятность доступа третьих лиц к персональным данным абон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анализ поступивших жалоб в отчетном периоде, сфера деятельности операторов, которые, по мнению заявителей, нарушают их права как субъектов персональных данных, разнообразна – это и ТСЖ, и бюро кредитных историй, и коллекторы, и операторы связи и т.д.  Но по результатам рассмотрения обращений можно сделать вывод, что в большинстве случаев факты нарушений законодательства в области персональных данных не находят своего подтверждения, как правило, операторы соблюдают установленные требования при обработке персональных данных. Сами субъекты не обладают достаточными знаниями в этой области, не знают о своих правах и обязанностях, при этом подписывают документы (договоры, соглашения, условия получения услуг и т.д.), не обращая внимание на их содержание, либо требуют прекратить обработку их персональных данных от операторов, имея при этом перед ним неисполненные гражданско-правовые и иные обяз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руппы типовых нарушений сложно, ввиду их малого количества. При рассмотрении обращений граждан в отчетном периоде выявлено два случая нарушений законодательства в области персональных данных - обработка персональных данных без согласия субъекта, в виде распространения и в виде использования. При выявлении нарушений законодательства  в области персональных данных по результатам рассмотрения обращения собранный материал оперативно направляется в органы прокуратуры для принятия мер прокурорского реаг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рассмотрено два  материала, по одному отказано в возбуждении дела, в связи с отсутствием действиях оператора состава правонарушения, по второму - оператор привлечен к административной ответственности в виде штрафа на сумму 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13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Рассмотрение обращений юридических лиц и индивидуальных предпринимателей с жалобами на нарушения их прав и законных интересов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 w:val="false"/>
          <w:bCs w:val="false"/>
        </w:rPr>
        <w:t xml:space="preserve">В 1 полугодии поступило 3  обращения (во 2 квартале -2 обращения) юридических лиц и индивидуальных предпринимателей с жалобами на нарушения их прав и законных интересов </w:t>
      </w:r>
      <w:r>
        <w:rPr/>
        <w:t xml:space="preserve">в области связи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Проведена 1 внеплановая проверка по фактам, указанным в обращениях. Рассмотрено 3 обращения (с учетом поступивших в предыдущем отчетном периоде), одно находится в стадии рассмотрения, срок ответа по которому июль 2011 года.</w:t>
      </w:r>
    </w:p>
    <w:p>
      <w:pPr>
        <w:pStyle w:val="TextBody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 выявленным нарушениям выдано 1 предписание об устранении выявленных нарушений, 1 предупреждение о приостановлении действия лицензий. По другим обращениям юридических лиц на момент проверки факт нарушения операторами связи лицензионных условий и требований нормативно-правовых документов в области связи не подтвердился. В адрес заявителей были </w:t>
      </w:r>
      <w:r>
        <w:rPr>
          <w:sz w:val="28"/>
          <w:szCs w:val="16"/>
        </w:rPr>
        <w:t>подготовлены и направлены 3 письменных ответа-разъяснения в соответствии с установленными сроками. Обжалованных решений нет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В области СМИ</w:t>
      </w:r>
      <w:r>
        <w:rPr>
          <w:sz w:val="28"/>
          <w:szCs w:val="28"/>
        </w:rPr>
        <w:t xml:space="preserve"> обращений от юридических лиц и индивидуальных предпринимателей с жалобами на нарушение их прав и законных интересов в сфере массовых коммуникаций и телерадиовещания за отчетный период не поступало.</w:t>
      </w:r>
    </w:p>
    <w:p>
      <w:pPr>
        <w:pStyle w:val="TextBody"/>
        <w:tabs>
          <w:tab w:val="clear" w:pos="708"/>
          <w:tab w:val="left" w:pos="1185" w:leader="none"/>
        </w:tabs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обращения индивидуальных предпринимателей с жалобами на нарушения их прав и законных интересов</w:t>
      </w:r>
      <w:r>
        <w:rPr>
          <w:b/>
          <w:bCs/>
          <w:sz w:val="28"/>
          <w:szCs w:val="28"/>
        </w:rPr>
        <w:t xml:space="preserve"> в сфере персональных данных</w:t>
      </w:r>
      <w:r>
        <w:rPr>
          <w:sz w:val="28"/>
          <w:szCs w:val="28"/>
        </w:rPr>
        <w:t xml:space="preserve"> специалистами Управления  не поступали. </w:t>
      </w:r>
    </w:p>
    <w:p>
      <w:pPr>
        <w:pStyle w:val="21"/>
        <w:rPr/>
      </w:pPr>
      <w:r>
        <w:rPr/>
        <w:t>За отчетный период обращения юридических лиц с жалобами на нарушения их прав и законных интересов в сфере персональных данных специалистами Управления  не рассматривались, в связи с тем, что права и законные интересы юридических лиц не являются объектом защиты по законодательству Российской Федерации в области персональ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3 обращения от юридических лиц в защиту прав субъектов персональных данных, в том числе во втором квартале рассмотрено 1 обращение, поступившее из Краевой прокуратуры о разглашении газетой «Красноярский рабочий» персональных данных субъектов персональных данных без их согла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30"/>
        </w:tabs>
        <w:ind w:left="1230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tabs>
        <w:tab w:val="clear" w:pos="708"/>
        <w:tab w:val="left" w:pos="9072" w:leader="none"/>
      </w:tabs>
      <w:spacing w:lineRule="auto" w:line="360"/>
      <w:ind w:left="1560" w:right="566" w:hanging="156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ло"/>
    <w:basedOn w:val="Normal"/>
    <w:qFormat/>
    <w:pPr>
      <w:spacing w:lineRule="exact" w:line="34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ind w:right="-1" w:hanging="0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31:00Z</dcterms:created>
  <dc:creator>grudcina</dc:creator>
  <dc:description/>
  <dc:language>en-US</dc:language>
  <cp:lastModifiedBy>grudcina</cp:lastModifiedBy>
  <dcterms:modified xsi:type="dcterms:W3CDTF">2011-10-10T04:06:00Z</dcterms:modified>
  <cp:revision>1</cp:revision>
  <dc:subject/>
  <dc:title>Результаты рассмотрения обращения граждан, юридических лиц и индивидуальных предпринимателей с жалобами на нарушение их прав и</dc:title>
</cp:coreProperties>
</file>